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spacing w:before="0" w:after="200"/>
        <w:rPr>
          <w:rFonts w:eastAsia="SimSun;宋体"/>
          <w:caps/>
          <w:sz w:val="18"/>
          <w:szCs w:val="18"/>
          <w:lang w:eastAsia="zh-CN"/>
        </w:rPr>
      </w:pPr>
      <w:r>
        <w:rPr>
          <w:rFonts w:eastAsia="SimSun;宋体"/>
          <w:cap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bookmarkStart w:id="0" w:name="ПМ01"/>
      <w:bookmarkEnd w:id="0"/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caps/>
          <w:sz w:val="28"/>
          <w:szCs w:val="28"/>
        </w:rPr>
        <w:t>ПМ.01 «ОРГАНИЗАЦИЯ ПРОЦЕССАПРИГОТОВЛЕНИЯ И ПРИГОТОВЛЕНИЕ ПОЛУФАБРИКАТОВ ДЛЯ СЛОЖНОЙ КУЛИНАРНОЙ ПРОДУ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ПМ01"/>
      <w:bookmarkEnd w:id="1"/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>
          <w:sz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0"/>
          <w:szCs w:val="20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Рабочая программа ПМ.01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я - составитель:</w:t>
      </w:r>
      <w:r>
        <w:rPr/>
        <w:t xml:space="preserve">  </w:t>
      </w:r>
      <w:r>
        <w:rPr>
          <w:sz w:val="28"/>
        </w:rPr>
        <w:t>КГБПОУ «Зарин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зина Ю.Ч., зам. директора по УП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гова О.А., зам. директора по УМ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нанкова Н.В., старший масте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раева О.Г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i/>
          <w:caps/>
          <w:sz w:val="28"/>
          <w:szCs w:val="28"/>
          <w:u w:val="single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</w:rPr>
              <w:t>1. ПАСПОРТ рабочей 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</w:rPr>
            </w:pPr>
            <w:r>
              <w:rPr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</w:rPr>
              <w:t>)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aps/>
              </w:rPr>
            </w:pPr>
            <w:r>
              <w:rPr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Организация процесса приготовления и приготовление сложной холодной кулинар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профессионального модуля (далее рабочая программа) – является частью примерной основной профессиональной образовательной программы в соответствии с ФГОС по специальности СПО 19.02.10 Технология продукции общественного питания в части освоения основного вида профессиональной деятельности (ВПД): Организация полуфабрикатов для сложной кулинарной продукции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рганизовывать  подготовку мяса и приготовление полуфабрикатов  дл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изовывать  подготовку рыбы и приготовление полуфабрикатов дл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рганизовывать подготовку домашней птицы для приготовления сложной кулинарн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для предприятий общественного питания при наличии среднего (полного) общего образования;  ограничений по опыту работы и возрасту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и ассортимента полуфабрикатов из продукции мяса, рыбы и птицы для сложных блюд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чета массы мяса, рыбы и птицы для изготовления полуфабрика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и технологического процесса подготовки мяса, рыбы и птицы для сложных блюд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подготовки мяса, рыбы и птицы для сложн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и мяса тушек ягнят и молочных поросят, рыбы, птицы, утиной и гусиной печени для сложных блю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спользуя различные методы, оборудование и инвентарь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троля качества и безопасности подготовленного мяса, рыбы и домашней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рганолептически оценивать качество продукции и готовых полуфабрикатов из мяса, рыбы и домашней птиц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нимать решения по организации процессов  подготовки и приготовления полуфабрикатов из мяса, рыбы и птицы для сложных блюд; проводить расчеты по формул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бирать и безопасно пользоваться производственным инвентарем и технологическим оборудованием в приготовлении полуфабрикатов для сложных блюд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бирать различные способы и приемы подготовки мяса, рыбы и птицы для сложн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беспечивать безопасность при охлаждении, замораживании, размораживании и хранении мяса, рыбы, птицы, утиной и гусиной пече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ссортимент полуфабрикатов из мяса, рыбы, домашней птицы, гусиной и утиной печени  для сложных блюд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авила оформления заказа на продукты со склада и приема продуктов со склада и от поставщиков и методы определения их кач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виды рыб и требования к их качеству для   приготовления сложн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е характеристики и пищевую ценность тушек ягнят, молочных поросят и поросячьей головы, утиной и гусиной печени;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 требования к качеству тушек ягнят, молочных поросят и поросячьей головы,      обработанной домашней птицы, утиной и гусиной печени;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ебования к безопасности хранения туши ягнят, молочных поросят и поросячьей головы, утиной и гусиной печени в охлажденном и      мороженом вид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способы расчета количества необходимых дополнительных ингредиентов в зависимости от массы мяса, рыбы и домашней птиц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новные критерии оценки качества подготовленных полуфабрикатов из мяса, рыбы, домашней птицы и пече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тоды обработки и подготовки мяса, рыбы и домашней птицы для приготовления сложных  блюд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иды технологического оборудования и  производственного инвентаря и его безопасное использование при подготовке мяса, рыбы  и домашней птицы;                                        - технологию приготовления начинок для фарширования  мяса, рыбы и домашней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рианты подбора пряностей и приправ при приготовлении полуфабрикатов из мяса, рыбы и домашней птицы;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способы минимизации отходов при подготовке мяса, рыбы и домашней птицы для  приготовления сложных блюд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уальные направления в приготовлении полуфабрикатов из мяса;                    - правила охлаждения и замораживания подготовленных полуфабрикатов из мя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к безопасности хранения подготовленного мяса в охлажденном и  замороженном ви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483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351 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234 ча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и лабораторные работы – 1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117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и производственной практики –  1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Технология приготовления полуфабрикатов для сложной кулинарной продукци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 подготовку мяса и приготовление полуфабрикатов для сложной кулинарной продук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подготовку рыбы и приготовление полуфабрикатов для сложной кулинарной продук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рганизовывать подготовку домашней птицы для  приготовления сложной кулинарной продукци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РУКТУРА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ция процесса приготовления и приготовление полуфабрикатов для сложной  кулинарной продукции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445"/>
        <w:gridCol w:w="717"/>
        <w:gridCol w:w="477"/>
        <w:gridCol w:w="988"/>
        <w:gridCol w:w="710"/>
        <w:gridCol w:w="484"/>
        <w:gridCol w:w="29"/>
        <w:gridCol w:w="709"/>
        <w:gridCol w:w="666"/>
        <w:gridCol w:w="1190"/>
      </w:tblGrid>
      <w:tr>
        <w:trPr>
          <w:trHeight w:val="435" w:hRule="atLeast"/>
        </w:trPr>
        <w:tc>
          <w:tcPr>
            <w:tcW w:w="1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профессиональных компетенций</w:t>
            </w:r>
          </w:p>
        </w:tc>
        <w:tc>
          <w:tcPr>
            <w:tcW w:w="2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акс. учебная нагрузка и практики)</w:t>
            </w:r>
          </w:p>
        </w:tc>
        <w:tc>
          <w:tcPr>
            <w:tcW w:w="339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ая аудиторная учебная нагрузка обучающегося</w:t>
            </w:r>
          </w:p>
        </w:tc>
        <w:tc>
          <w:tcPr>
            <w:tcW w:w="1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работа обучающегося</w:t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-3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sz w:val="22"/>
                <w:szCs w:val="22"/>
              </w:rPr>
              <w:t>Организация процесса приготовления полуфабрикатов для сложной кулинарной продукции.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подготовки овощей и  приготовление полуфабрикатов для сложной кулинарной продукции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</w:t>
            </w:r>
            <w:r>
              <w:rPr>
                <w:sz w:val="22"/>
                <w:szCs w:val="22"/>
              </w:rPr>
              <w:t>Организация подготовки рыбы и  приготовление полуфабрикатов для сложной кулинарной продукции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 Организация подготовки мяса и приготовление полуфабрикатов для сложной  кулинарной проду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</w:t>
            </w:r>
            <w:r>
              <w:rPr>
                <w:sz w:val="22"/>
                <w:szCs w:val="22"/>
              </w:rPr>
              <w:t>Организация подготовки  домашней птицы для приготовления сложной кулинарной проду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, часов </w:t>
            </w:r>
            <w:r>
              <w:rPr>
                <w:rFonts w:eastAsia="Calibri"/>
                <w:i/>
                <w:sz w:val="22"/>
                <w:szCs w:val="22"/>
              </w:rPr>
              <w:t>(если предусмотрена</w:t>
            </w:r>
            <w:r>
              <w:rPr>
                <w:i/>
                <w:sz w:val="22"/>
                <w:szCs w:val="22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2"/>
                <w:szCs w:val="22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40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6" w:hRule="atLeast"/>
        </w:trPr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анизация процесса приготовления полуфабрикатов для сложной  кулинарной проду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"/>
        <w:gridCol w:w="425"/>
        <w:gridCol w:w="12"/>
        <w:gridCol w:w="56"/>
        <w:gridCol w:w="74"/>
        <w:gridCol w:w="12"/>
        <w:gridCol w:w="5467"/>
        <w:gridCol w:w="1418"/>
      </w:tblGrid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9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1 Организация процесса приготовления и приготовление полуфабрикатов для сложной  кулинарной продукции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83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01.01. Технология приготовления полуфабрикатов для сложной 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Организация процесса приготовления полуфабрикатов для сложной кулинарной продукции.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1.1. </w:t>
            </w:r>
            <w:r>
              <w:rPr/>
              <w:t>Организация рабочего места в заготовочном цехе.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чего места по приготовлению полуфабрикатов для  сложной кулинарной продук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/>
              <w:t xml:space="preserve">Виды технологического оборудования и производственного инвентаря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ниверсальные приводы с комплектами сменных механизмов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обработки и нарезки сырых овощей и картофеля; производственный инвен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обработки рыбы, приготовления рыбных полуфабрикатов, производственный инвентар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обработки мяса, птицы и приготовления полуфабрикатов, производственный инвентар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луатация весоизмерительного и холодильного оборуд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эксплуатаци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и расчет технологического оборудования, инвертаря для приготовления полуфабрик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устройства и принципа действия машин; сборка и разборка машин, освоение правил безопасной эксплуат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внеаудиторная  работа </w:t>
            </w:r>
          </w:p>
          <w:p>
            <w:pPr>
              <w:pStyle w:val="Normal"/>
              <w:rPr/>
            </w:pPr>
            <w:r>
              <w:rPr/>
              <w:t>Работа с технико-эксплуатационной документаци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ценка эксплуатационных характеристик различных типов маш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rPr/>
            </w:pPr>
            <w:r>
              <w:rPr/>
              <w:t>Подготовка сообщений и рефератов по новому оборудованию;</w:t>
            </w:r>
          </w:p>
          <w:p>
            <w:pPr>
              <w:pStyle w:val="Normal"/>
              <w:rPr/>
            </w:pPr>
            <w:r>
              <w:rPr/>
              <w:t>Решение ситуационных задач: оценка эксплуатационных характеристик различных типов машин.</w:t>
            </w:r>
          </w:p>
          <w:p>
            <w:pPr>
              <w:pStyle w:val="Normal"/>
              <w:rPr/>
            </w:pPr>
            <w:r>
              <w:rPr/>
              <w:t>Составление схемы размещения оборудования в заготовочном цех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</w:t>
            </w:r>
            <w:r>
              <w:rPr>
                <w:b/>
              </w:rPr>
              <w:t xml:space="preserve"> Организация подготовки овощей и  приготовление полуфабрикатов для сложной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  <w:r>
              <w:rPr/>
              <w:t xml:space="preserve"> Подготовка овощей  и грибов для приготовления сложных кулинарных блюд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вароведная характеристика сырья, пищевая ценность овощей и грибов. Сроки реализации, температура и условия хранения овощей. Классификация  овощей и грибов. Требования к их качеству для   приготовления сложных блюд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Методы обработки и подготовки овощей и грибов для приготовления сложных кулинарных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риготовление полуфабрикатов из овощей и грибов  для сложной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я приготовления полуфабрикатов из овощей и грибов для сложной кулина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хнология приготовления начинок для фарширования   овощей и грибов. Варианты подбора пряностей и приправ при приготовлении полуфабрикатов из овощей и грибов;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ы минимизации отходов при подготовке овощей для  приготовления сложных блюд.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ные критерии оценки качества подготовленных полуфабрикатов из овощей и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асчета количества необходимых дополнительных ингредиентов в зависимости от массы овощей. Разработка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иготовление полуфабрикатов из овощей и грибов для приготовления сложной кулинарной продукции; оценивание органолептическим методом качества сырья и готовых полуфабрик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внеаудиторная  работа </w:t>
            </w:r>
          </w:p>
          <w:p>
            <w:pPr>
              <w:pStyle w:val="Normal"/>
              <w:rPr/>
            </w:pPr>
            <w:r>
              <w:rPr/>
              <w:t>Работа со сборником рецептур, справочной литературой;</w:t>
            </w:r>
          </w:p>
          <w:p>
            <w:pPr>
              <w:pStyle w:val="Normal"/>
              <w:rPr/>
            </w:pPr>
            <w:r>
              <w:rPr/>
              <w:t>Составление таблиц, схем, алгоритмов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ешение технолог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Сравнительный анализ пищевой  ценности различных овощей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Требования к качеству полуфабрикатов из овощей; срок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>Расчет сырья, определение количества порций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алгоритмов, схем  по приготовлению и использованию полуфабрикатов из овощей;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азработка новых видов полуфабрикатов из овощей и гри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  <w:r>
              <w:rPr>
                <w:b/>
              </w:rPr>
              <w:t xml:space="preserve"> Организация подготовки рыбы и  приготовление полуфабрикатов для сложной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.</w:t>
            </w:r>
            <w:r>
              <w:rPr/>
              <w:t xml:space="preserve"> Подготовка рыбы для приготовления сложных кулинарных блюд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Характеристика сырья, пищевая ценность. Ассортимент  рыбы  для приготовления сложных блюд Виды рыб и требования к их качеству для   приготовления сложных блюд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Методы обработки и подготовки рыбы  для приготовления сложных кулинарных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3.2.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Приготовление полуфабрикатов из рыбы  для сложной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я приготовления полуфабрикатов из рыбы для сложной кулинар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хнология приготовления начинок для фарширования   рыбы. Варианты подбора пряностей и приправ при приготовлении полуфабрикатов из  рыбы;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критерии оценки качества подготовленных полуфабрикатов из ры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асчета количества необходимых дополнительных ингредиентов в зависимости от массы рыбы. Разработка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5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7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полуфабрикатов из рыбы для приготовления сложной кулинарной продукции; оценивание органолептическим методом качества сырья и готовых полуфабрик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рубленных полуфабрикатов из рыбы для приготовления сложной кулинарной продукции; оценивание органолептическим методом качества сырья и готовых полуфабрика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внеаудиторная  работа </w:t>
            </w:r>
          </w:p>
          <w:p>
            <w:pPr>
              <w:pStyle w:val="Normal"/>
              <w:rPr/>
            </w:pPr>
            <w:r>
              <w:rPr/>
              <w:t>Работа со сборником рецептур, справочной литературой;</w:t>
            </w:r>
          </w:p>
          <w:p>
            <w:pPr>
              <w:pStyle w:val="Normal"/>
              <w:rPr/>
            </w:pPr>
            <w:r>
              <w:rPr/>
              <w:t>Составление таблиц, схем, алгоритм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ешение технолог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Сравнительный анализ пищевой  ценности различных сортов рыб»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Требования к качеству полуфабрикатов из рыбы; срок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>Расчет сырья, определение количества порций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алгоритмов, схем  по приготовлению и использованию полуфабрикатов из рыб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овых видов полуфабрикатов из рыб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Раздел 4. </w:t>
            </w:r>
            <w:r>
              <w:rPr>
                <w:b/>
              </w:rPr>
              <w:t>Организация подготовки мяса и приготовление полуфабрикатов для сложной  кулинарной продукции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1  </w:t>
            </w:r>
            <w:r>
              <w:rPr/>
              <w:t>Подготовка мя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характеристики и пищевая ценность туш говядины, свинины, молочных поросят и поросячьей головы, телятины, баранины, ягнят.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етоды обработки и подготовки мяса туш говядины для приготовления сложной кулинарной продукции. Ассортимент полуфабрикатов из говя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работки и подготовки мяса туш свинины, молочных поросят, поросячьей головы для приготовления полуфабрикатов сложной кулинарной продукции.</w:t>
            </w:r>
          </w:p>
          <w:p>
            <w:pPr>
              <w:pStyle w:val="Normal"/>
              <w:jc w:val="both"/>
              <w:rPr/>
            </w:pPr>
            <w:r>
              <w:rPr/>
              <w:t>Ассортимент полуфабрикатов из свинины, молочных поросят, поросячьей голо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работки и подготовки мяса туш баранины, козлятины, телятины, ягнят  для приготовления полуфабрикатов сложной кулинарной продукции.</w:t>
            </w:r>
          </w:p>
          <w:p>
            <w:pPr>
              <w:pStyle w:val="Normal"/>
              <w:jc w:val="both"/>
              <w:rPr/>
            </w:pPr>
            <w:r>
              <w:rPr/>
              <w:t>Ассортимент полуфабрикатов из баранины, козлятины, телятины, ягня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работки и подготовки мяса туш диких животных, кроликов  для приготовления полуфабрикатов сложной кулинарной продукции.</w:t>
            </w:r>
          </w:p>
          <w:p>
            <w:pPr>
              <w:pStyle w:val="Normal"/>
              <w:jc w:val="both"/>
              <w:rPr/>
            </w:pPr>
            <w:r>
              <w:rPr/>
              <w:t>Методы обработки и подготовки субпродуктов и к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2. </w:t>
            </w:r>
            <w:r>
              <w:rPr/>
              <w:t>Приготовление полуфабрикатов из мя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готовление полуфабрикатов из мяса говядины, свинины, баранины; из мяса телят, ягнят, молочных поросят, поросячьей головы. Основные критерии оценки ка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готовление полуфабрикатов  из рубленого мяса. Основные критерии оценки качества подготовленных полуфабрикатов из рубленного мяса. Технология приготовления начинок для фарширования  мяса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безопасности хранения туш свинины, говядины,  ягнят, молочных поросят и поросячьей головы в охлажденном и мороженом виде. Основные критерии оценки качества подготовленных полуфабрикатов из м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расчета количества необходимых дополнительных ингредиентов в зависимости от массы мяса. Разработка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массы отходов, нетто и брутто при механической обработке м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 с учетом вида и кондиции м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массы отходов, нетто брутто, выхода полуфабрикатов, изготавливаемых из заданного количества сырья с учетом вида и кондиции мя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68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готовление полуфабрикатов из мяса говядины,  хранение, требования к качеству. Оценка качества органолептическим методом. Подготовка к хра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готовление полуфабрикатов из мяса свинины, молочных поросят, поросячьей головы, хранение, контроль качества,  требования к качеству. Оценка качества органолептическим методом. Подготовка к хра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5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готовление полуфабрикатов из мяса ягнят, телят, хранение, требования к качеству. Оценка качества органолептическим методом. Подготовка к хра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внеаудиторная  работа </w:t>
            </w:r>
          </w:p>
          <w:p>
            <w:pPr>
              <w:pStyle w:val="Normal"/>
              <w:rPr/>
            </w:pPr>
            <w:r>
              <w:rPr/>
              <w:t>Работа со сборником рецептур, справочной литературой;</w:t>
            </w:r>
          </w:p>
          <w:p>
            <w:pPr>
              <w:pStyle w:val="Normal"/>
              <w:rPr/>
            </w:pPr>
            <w:r>
              <w:rPr/>
              <w:t>Составление таблиц, схем, алгоритмов;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ешение технологических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Сравнительный анализ пищевой  ценности туш говядины, свинины, баранины, ягнят, поросят, поросячьей головы»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Требования к качеству полуфабрикатов из рубленного мяса; срок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чет сырья, определение количества порций, изготавливаемых из заданного количества сырья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алгоритмов, схем  по приготовлению и использованию полуфабрикатов из рубленного мяса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овых видов полуфабрикатов из рубленного мяс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5. </w:t>
            </w:r>
            <w:r>
              <w:rPr>
                <w:b/>
              </w:rPr>
              <w:t>Организация подготовки домашней птицы для приготовления сложной кулинарной продук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</w:tr>
      <w:tr>
        <w:trPr>
          <w:trHeight w:val="3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>
                <w:rFonts w:eastAsia="Calibri"/>
                <w:bCs/>
              </w:rPr>
              <w:t xml:space="preserve">Подготовка домашней птицы, утиной, гусиной печени. 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ая характеристика и пищевая ценность домашней птицы,  утиной и гусиной печени. Методы обработки и подготовки домашней птицы для приготовления сложных  блюд.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ачеству   обработанной домашней птицы, утиной и гусиной печен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Тема 5.2. </w:t>
            </w:r>
            <w:r>
              <w:rPr>
                <w:rFonts w:eastAsia="Calibri"/>
                <w:bCs/>
              </w:rPr>
              <w:t>Приготовление полуфабрикатов из домашней птицы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9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 при приготовлении полуфабрикатов из мяса домашней  птицы. Ассортимент полуфабрикатов из мяса домашней птицы, гусиной и утиной печ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арианты подбора пряностей и приправ при приготовлении полуфабрикатов из сельскохозяйственной птицы. Технология приготовления начинок для фарширования  домашней птиц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вила охлаждения и замораживания подготовленных полуфабрикатов из птицы, утиной, гусиной печени; требования к безопасности хранения подготовленного мяса в охлажденном и  замороженном виде. Основные критерии оценки качества подготовленных полуфабрикатов из  домашней птицы, гусиной, утиной  печени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счет количества необходимых дополнительных ингредиентов в зависимости от массы мяса  домашней птицы. Разработка ассорти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количества отходов, массы нетто, брутто; количества порций из заданного количества сырья; расчет массы пищевых отходов по формул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качества сырья. Приготовление полуфабрикатов из домашней птицы. Оценка качества органолептическим методом. Подготовка к хранен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 начинок для фарширования домашней птицы. Оценка качества органолептическим методом. Подготовка к хра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полуфабрикатов из гусиной, утиной печени. Оценка качества органолептическим методом. Подготовка к хран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внеаудиторная  работа </w:t>
            </w:r>
          </w:p>
          <w:p>
            <w:pPr>
              <w:pStyle w:val="Normal"/>
              <w:jc w:val="both"/>
              <w:rPr/>
            </w:pPr>
            <w:r>
              <w:rPr/>
              <w:t>Работа со сборником рецептур, справочной литературой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, схем, алгоритмов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шение технологических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самостоятельной работы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таблиц «Требования к качеству полуфабрикатов из домашней птицы; сроки реализаци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чет сырья, определение количества порций из заданного количества сырья;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алгоритмов, схем  по приготовлению и использованию полуфабрикатов из домашней птиц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овых видов полуфабрикатов из домашней пт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бор и безопасное использование оборудования и инвентаря; разработка ассортимента полуфабрикатов; оценка качества сырья органолептическим методо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Определение последовательности технологических операций подготовки рыбы, мяса, сельскохозяйственной птиц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риготовление полуфабрикатов из рыбы, мяса, сельскохозяйственной  птицы;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ценка качества продукции органолептическим методом, хранение в охлажденном и замороженном вид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</w:tr>
      <w:tr>
        <w:trPr>
          <w:trHeight w:val="2361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ассортимента полуфабрикатов; проверка качества продуктов для  приготовления полуфабрикатов; организация технологического процесса приготовления полуфабрикатов, используя различные технологии; безопасное использование оборудования и инвентаря; проведение контроля качества и безопасности  полуфабрикатов органолептическим и другими методами.  Хранение подготовленного мяса, полуфабрикатов в охлажденном и замороженном ви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32" w:hRule="atLeast"/>
        </w:trPr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ых кабинетов:  «Технология продукции общественного питания», «Технологическое оборудование кулинарного и кондитерского производства»;  в кулинарной лабора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 и рабочих мест кабинета «Технология продукции общественного питания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яжи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плак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ое обеспечение (презентации, электронный учебни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ники рецепт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 и рабочих мест кабинета «Технологическое оборудование кулинарного и кондитерского производств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с деталями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ставоч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плак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ое обеспечение (презент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Оборудование кулинарной лаборатории на 16 рабочих мес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енный инвентарь, посуда, холодильное оборудование,  весоизмерительное оборудование; овощерезка, картофелеочистительная машина,  электромясорубка, кухонный процессор, молоточки для отбивания мяса, механические  рыбочистки,  ручные скребки, сита, ступки, тяпки, рыбные котлы (коробины) с решеткой, противни, лотки, ведра, маркировочные до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ноутбук, проектор, экран,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включает  обязательную производственную практику, которая проводится концентрированно на предприятиях общественного питания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валев Н.И., Куткина М.Н., Кравцова В.А. «Технология приготовления пищи»: Учебник для СПО: М.:Деловая литература, 2010. – 46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олин, В.П. Технологическое оборудование предприятий общественного питания: Учеб. для нач. проф. образования: 8-е издание/ В.П.Золин. – М.: ИЦ Академия, 2010. – 32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тюхина, З.П. Основы физиологии питания, гигиены и санитарии:  Учеб. пособие для сред. проф. образования. – 3-е издание, дополненное/ З.П.Матюхина. – М.: ИЦ Академия, 2009. –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атюхина, З.П. Товароведение пищевых продуктов: учебник для нач. проф. образования: учеб. пособие для сред.проф. образования. – 4-е изд., стер./ З.П.Матюхина, Э.П. Королькова. – М.: ИЦ Академия, 2006. – 27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дченко Л.А. «Организация производства на предприятиях общественного питания»: Учебник, Ростов-на-Дону: Феникс, 2008.- 352 с. (СП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анова Л.А. «Организация производства на предприятиях общественного питания (в экзаменационных вопросах и ответах): Учебное пособие, М.: Дашков и Кº, 2008. – 314 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и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Харченко Н.Э. Сборник рецептур блюд и кулинарных изделий.-2-е издание./ Н.Э.  Харченко.  – М; ИЦ Академия, 2006. – 49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добнов А.И. Сборник рецептур блюд и кулинарных изделий для поп. Киев. Арий. -  2013, 68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урихина И.М. Химический состав пищевых продуктов. Справочные таблицы содержания основных пищевых веществ и энергетической ценности блюд и кулинарных изделий. М.: Легкая и пищевая промышленность, 1984. – 3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данцева Е.И., Щепин Л.Н. Справочник работника общественного питания. М.: Экономика, 1973. – 28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Антонов А.П. и т.д. Справочник руководителя предпрятия общественного питания. – Мин. торговли РФ, М.:Легкая промышленность и бытовое обслуживание, 2000 – 664 с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фимова, Н.А. Кулинария: учеб. пособие для сред. проф. образования. – 2-е изд., стереотип/ Н.А.  Анфимова. – М.:  Академия, 2008. – 352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ильман Л.З. Технологические процессы предприятий питания:Учебное пособие для СПО. М.: ИЦ «Академия», 2011.- 192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лебников В.И. «Технология производства продовольственных товаров»: Учебник для СПО, М.: ИЦ «Академия», 2007.- 34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ндросов, В.П. Производственное обучение профессии Повар. Уч.пособие для НПО/ В.П. Андросов. – 2008.- 9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Богушева В.И. Технология приготовления пищи: Учебно – методическое пособие –М.: ИКЦ «МарТ»; Ростов/ Д: Издательский центр «МарТ», 2005. -320с (Серия «Технология сервиса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чурина, Т. А. Контрольные вопросы по профессии «Повар»: Учебное пособие для НАч.проф.образования – М.: ИЦ Академия, 2011. – 17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Павлова Л.В., Смирнова В.А.  Практические задания по технологии пригот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и: Учеб. пособие для сред. проф. Образования М.: Экономика, 1998. – 19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итание и общество, Профессиональное образование, ГастрономЪ – ежемесячные журналы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Cs/>
          <w:color w:val="000000"/>
          <w:kern w:val="2"/>
          <w:sz w:val="28"/>
          <w:szCs w:val="28"/>
        </w:rPr>
        <w:t>8. ГОСТ Р 50763-95 "Кулинарная продукция, реализуемая населению"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Cs/>
          <w:color w:val="000000"/>
          <w:kern w:val="2"/>
          <w:sz w:val="28"/>
          <w:szCs w:val="28"/>
        </w:rPr>
        <w:t>9. ГОСТ Р 50764-95 "Услуги общественного питания. Общие требования"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>10. СанПиН 42-123-4117-86 Санитарные правила. Условия, сроки хранения особо скоропортящихся продуктов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8"/>
          <w:szCs w:val="28"/>
        </w:rPr>
        <w:t>11. СанПиН 42-123-5777-91 Санитарные правила для предприятий общественного питания, включая кондитерские цехи и предприятия, вырабатывающие мягкое мороженое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12. Правила оказания услуг общественного питания </w:t>
      </w:r>
      <w:r>
        <w:rPr>
          <w:rFonts w:cs="Calibri"/>
          <w:sz w:val="28"/>
          <w:szCs w:val="28"/>
          <w:lang w:eastAsia="ar-SA"/>
        </w:rPr>
        <w:t xml:space="preserve"> (в ред. Постановлений Правительства РФ от 21.05.2001 N 389, от 10.05.2007 N 276);</w:t>
      </w:r>
    </w:p>
    <w:p>
      <w:pPr>
        <w:pStyle w:val="Normal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Электронные образовательные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ультимедийная обучающая программа по профессии «Повар, кондит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ультимедийная обучающая программа «организация обслуживания на предприятиях общественного питания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hyperlink r:id="rId5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vitameal.ru/cook.php</w:t>
        </w:r>
      </w:hyperlink>
      <w:r>
        <w:rPr>
          <w:rFonts w:eastAsia="Calibri"/>
          <w:sz w:val="28"/>
          <w:szCs w:val="28"/>
          <w:lang w:eastAsia="en-US"/>
        </w:rPr>
        <w:t xml:space="preserve"> - Сайт Кулинари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2.</w:t>
      </w:r>
      <w:hyperlink r:id="rId6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foodteor.ru/tekhnologiya-produktsii-obshchestvennogo-pitaniya.html</w:t>
        </w:r>
      </w:hyperlink>
      <w:r>
        <w:rPr>
          <w:rFonts w:eastAsia="Calibri"/>
          <w:sz w:val="28"/>
          <w:szCs w:val="28"/>
          <w:lang w:eastAsia="en-US"/>
        </w:rPr>
        <w:t xml:space="preserve"> - Технология ПОП - лекции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3.</w:t>
      </w:r>
      <w:hyperlink r:id="rId7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otherreferats.allbest.ru/</w:t>
        </w:r>
      </w:hyperlink>
      <w:r>
        <w:rPr>
          <w:rFonts w:eastAsia="Calibri"/>
          <w:sz w:val="28"/>
          <w:szCs w:val="28"/>
          <w:lang w:eastAsia="en-US"/>
        </w:rPr>
        <w:t xml:space="preserve"> - сайт рефератов и курсовых рабо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4.</w:t>
      </w:r>
      <w:hyperlink r:id="rId8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lojechka.ru/</w:t>
        </w:r>
      </w:hyperlink>
      <w:r>
        <w:rPr>
          <w:rFonts w:eastAsia="Calibri"/>
          <w:sz w:val="28"/>
          <w:szCs w:val="28"/>
          <w:lang w:eastAsia="en-US"/>
        </w:rPr>
        <w:t xml:space="preserve"> - здоровое питание детей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5.</w:t>
      </w:r>
      <w:hyperlink r:id="rId9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nashaucheba.ru/v50632</w:t>
        </w:r>
      </w:hyperlink>
      <w:r>
        <w:rPr>
          <w:rFonts w:eastAsia="Calibri"/>
          <w:sz w:val="28"/>
          <w:szCs w:val="28"/>
          <w:lang w:eastAsia="en-US"/>
        </w:rPr>
        <w:t xml:space="preserve"> - материалы по специальности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6.</w:t>
      </w:r>
      <w:hyperlink r:id="rId10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tourlib.net/restoran.htm</w:t>
        </w:r>
      </w:hyperlink>
      <w:r>
        <w:rPr>
          <w:rFonts w:eastAsia="Calibri"/>
          <w:sz w:val="28"/>
          <w:szCs w:val="28"/>
          <w:lang w:eastAsia="en-US"/>
        </w:rPr>
        <w:t xml:space="preserve">  - Сайт с книгами по организации производства и ресторанному бизнес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7.</w:t>
      </w:r>
      <w:hyperlink r:id="rId11">
        <w:r>
          <w:rPr>
            <w:rStyle w:val="InternetLink"/>
            <w:sz w:val="28"/>
            <w:szCs w:val="28"/>
            <w:u w:val="single"/>
          </w:rPr>
          <w:t>http://www.gastronom.ru</w:t>
        </w:r>
      </w:hyperlink>
      <w:r>
        <w:rPr>
          <w:sz w:val="28"/>
          <w:szCs w:val="28"/>
        </w:rPr>
        <w:t xml:space="preserve"> - Сайт журнала «Гастроном»  </w:t>
      </w:r>
    </w:p>
    <w:p>
      <w:pPr>
        <w:pStyle w:val="Normal"/>
        <w:spacing w:before="0" w:after="0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2">
        <w:r>
          <w:rPr>
            <w:rStyle w:val="InternetLink"/>
            <w:sz w:val="28"/>
            <w:szCs w:val="28"/>
            <w:u w:val="single"/>
          </w:rPr>
          <w:t>http://www.dbfood.ru/</w:t>
        </w:r>
      </w:hyperlink>
      <w:r>
        <w:rPr>
          <w:sz w:val="28"/>
          <w:szCs w:val="28"/>
        </w:rPr>
        <w:t xml:space="preserve"> - Стандарты из классификатора государственных стандартов из разделов для пищевой промышленности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9.</w:t>
      </w:r>
      <w:hyperlink r:id="rId13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school.edu.ru</w:t>
        </w:r>
      </w:hyperlink>
      <w:r>
        <w:rPr>
          <w:rFonts w:eastAsia="Calibri"/>
          <w:sz w:val="28"/>
          <w:szCs w:val="28"/>
          <w:lang w:eastAsia="en-US"/>
        </w:rPr>
        <w:t xml:space="preserve"> -Российский общеобразовательный портал, где содержатся образовательные ресурсы для учеников, учителей, родителей, администраторов. Учебные, научно-популярные, познавательные и другие материалы по основным школьным дисциплинам. Вопросы здоровья и психологии школьников. Газета "Первое сентября" и приложения к ней. Правовая база. Национальные образовательные порталы. Единая образовательная среда школы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10.</w:t>
      </w:r>
      <w:hyperlink r:id="rId14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аboutstudy.ru</w:t>
        </w:r>
      </w:hyperlink>
      <w:r>
        <w:rPr>
          <w:rFonts w:eastAsia="Calibri"/>
          <w:sz w:val="28"/>
          <w:szCs w:val="28"/>
          <w:lang w:eastAsia="en-US"/>
        </w:rPr>
        <w:t xml:space="preserve"> - Образовательный портал представляет собой фундаментальный образовательный ресурс, содержащий в себе массу полезной информации: базу данных образовательных учреждений, информацию об образовательных системах стран мира, стипендиях и грантах, библиотеках, а также аналитические статьи о высшем, среднем и бизнес-образовании, новости науки и образовани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11.</w:t>
      </w:r>
      <w:hyperlink r:id="rId15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www.heliosway.ru</w:t>
        </w:r>
      </w:hyperlink>
      <w:r>
        <w:rPr>
          <w:rFonts w:eastAsia="Calibri"/>
          <w:sz w:val="28"/>
          <w:szCs w:val="28"/>
          <w:lang w:eastAsia="en-US"/>
        </w:rPr>
        <w:t xml:space="preserve"> -  На сайте - всё для школьников, абитуриентов и студентов: всесторонняя помощь, информация. Новости в образовании. Электронные учебники. Организация репетиционных занятий, решение курсчовых, подготовка рефератов, подготовка к контрольным работам и экзаменам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12.</w:t>
      </w:r>
      <w:hyperlink r:id="rId16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www.rsl.ru/</w:t>
        </w:r>
      </w:hyperlink>
      <w:r>
        <w:rPr>
          <w:rFonts w:eastAsia="Calibri"/>
          <w:sz w:val="28"/>
          <w:szCs w:val="28"/>
          <w:lang w:eastAsia="en-US"/>
        </w:rPr>
        <w:t xml:space="preserve"> - Сайт Российской государственной библиотеки (электронный каталог изданий, поиск по каталогу, полезные ссылки, информация для посетителей библиотеки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13.</w:t>
      </w:r>
      <w:hyperlink r:id="rId17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www.informika.ru/text/inftech/edu/</w:t>
        </w:r>
      </w:hyperlink>
      <w:r>
        <w:rPr>
          <w:rFonts w:eastAsia="Calibri"/>
          <w:sz w:val="28"/>
          <w:szCs w:val="28"/>
          <w:lang w:eastAsia="en-US"/>
        </w:rPr>
        <w:t xml:space="preserve"> - Ссылки на компьютерные обучающие системы, программы, тесты, а также учебные материалы по различным дисциплинам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>14.</w:t>
      </w:r>
      <w:hyperlink r:id="rId18">
        <w:r>
          <w:rPr>
            <w:rStyle w:val="InternetLink"/>
            <w:rFonts w:eastAsia="Calibri"/>
            <w:sz w:val="28"/>
            <w:szCs w:val="28"/>
            <w:u w:val="single"/>
            <w:lang w:eastAsia="en-US"/>
          </w:rPr>
          <w:t>http://encycl.yandex.ru/</w:t>
        </w:r>
      </w:hyperlink>
      <w:r>
        <w:rPr>
          <w:rFonts w:eastAsia="Calibri"/>
          <w:sz w:val="28"/>
          <w:szCs w:val="28"/>
          <w:lang w:eastAsia="en-US"/>
        </w:rPr>
        <w:t xml:space="preserve"> - Яндекс энциклопедия. Включает в себя содержание около 15 энциклопедий и 218041 статей, касающихся, практических, всех предметов. Поисковая система позволяет искать статьи по интересующему вопросу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учебной недели 6 дней. Учебные занятия проходят уроками по 45 минут с перерывами по 10 минут между уро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едусматривает тестирование, устный опрос, контрольные работы. Промежуточная аттестация проводится в форме квалификационного 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оводятся согласно графику проведения консультаций, как групповые, так и индивидуаль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ая практика проводится концентрированно в специально выделенный период в соответствии с запросом работод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циплины и модули, изучение которых должно предшествовать освоению данного моду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кробиология, санитария и гигиена в пищевом производ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ология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хранения и контроль запасов и сыр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фессиональный модуль  «Выполнение работ по профессии «Повар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>наличие высшего профессионального образования соответствующ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существляющих руководство практикой: </w:t>
      </w:r>
      <w:r>
        <w:rPr>
          <w:bCs/>
          <w:sz w:val="28"/>
          <w:szCs w:val="28"/>
        </w:rPr>
        <w:t>наличие высшего или среднего профессионального образования соответствующего проф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стера: наличие среднего или высшего профессионального образования соответствующего профиля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tbl>
      <w:tblPr>
        <w:tblW w:w="9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4319"/>
        <w:gridCol w:w="2413"/>
      </w:tblGrid>
      <w:tr>
        <w:trPr>
          <w:trHeight w:val="1345" w:hRule="atLeast"/>
        </w:trPr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4143" w:hRule="atLeast"/>
        </w:trPr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подготовку рыбы и приготовление полуфабрикатов из рыбы для сложной кулинарной продукции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рациональная разработка ассортимента полуфабрикатов из рыбы  для сложной кулинарной продукции в соответствии со сборником рецептур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правильный расчет массы рыбы для изготовления полуфабрикатов  с использованием сборника рецептур и в соответствии с ни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</w:rPr>
              <w:t>-оптимальная организация технологического процесса подготовки рыбы и приготовления полуфабрикатов из рыбы в соответствии с алгоритмом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</w:rPr>
              <w:t>-качественная подготовка рыбы и полуфабрикатов из нее, используя различные методы, оборудование и инвентарь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-эффективный контроль качества и безопасности подготовленной рыбы в соответствии со стандартом.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ачет по практической рабо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зачет по практической рабо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зачет по лабораторной работе,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.</w:t>
            </w:r>
          </w:p>
        </w:tc>
      </w:tr>
      <w:tr>
        <w:trPr>
          <w:trHeight w:val="252" w:hRule="atLeast"/>
        </w:trPr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подготовку мяса и приготовление полуфабрикатов из мяса для сложной кулинарной продукции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рациональная разработка ассортимента полуфабрикатов из мяса  для сложной кулинарной продукции в соответствии со сборником рецептур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авильный расчет массы мяса для изготовления полуфабрикатов  с использованием сборника рецептур и в соответствии с ни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птимальная организация технологического процесса подготовки мяса и приготовления полуфабрикатов из мяса в соответствии с алгоритмо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качественная подготовка мяса и полуфабрикатов из нее, используя различные методы, оборудование и инвентарь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>-эффективный контроль качества и безопасности подготовленного мяса в соответствии со стандартом.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зачет по практической рабо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зачет по практической работ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.</w:t>
            </w:r>
          </w:p>
        </w:tc>
      </w:tr>
      <w:tr>
        <w:trPr>
          <w:trHeight w:val="5506" w:hRule="atLeast"/>
        </w:trPr>
        <w:tc>
          <w:tcPr>
            <w:tcW w:w="2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овывать подготовку домашней птицы для сложной кулинарной продукции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рациональная разработка ассортимента полуфабрикатов из домашней птицы, дичи для сложной кулинарной продукции в соответствии со сборником рецептур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правильный расчет массы домашней птицы для изготовления полуфабрикатов с использованием сборника рецептур и в соответствии с ним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оптимальная организация технологического процесса подготовки птицы и полуфабрикатов для сложной кулинарной продукции в соответствии с алгоритмом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качественная подготовка птицы для сложной кулинарной продукции, используя различные методы, оборудование и инвентарь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-эффективный контроль качества и безопасности подготовленной продук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зачет по практической рабо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практической рабо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, по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 и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зачет по лабораторной работе и прак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800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нимание  сущности и социальной значимости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активная демонстрация интереса к будущей профессии через конкурсы профессионального мастерства, фестивали, тематические дни, уроки спецдисциплин.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достижений деятельности учащихся на практических занятиях, на учебной и производственных практика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ация собственной  деятельность, выбор  типовых методов и способов выполнения профессиональных задач, оценивание их эффективности  и качества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обоснование  выбора  методов и способов решения профессиональных задач в области организации процесса и приготовления полуфабрикатов для сложной кулинарной  продук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амооценка эффективности и качества выполнения работ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достижений деятельности учащихся на практических занятиях, на учебной и производственных практиках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ятие решений в стандартных и нестандартных ситуациях и быть  за них ответственным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рациональное принятие решений в стандартных и нестандартных ситуациях для выполнения профессиональных задач в области производства полуфабрика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достижений деятельности учащихся на практических занятиях, на учебной и производственных практика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ение  поиска 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эффективный поиск необходимой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эффективное использование различных источников, включая электрон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блюдение и оценка достижений деятельности учащихся на практических занятиях, на учебной и производственных практиках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ние информационно-коммуникационных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рациональное  и эффективное использование различных технических средств в профессиональной деятельности для обмена информаци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умение грамотно пользоваться интернет-ресурсам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блюдение на практических занятиях по дисциплине «Информационные технологии»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 в коллективе и команде, эффективно общение 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эффективное  взаимодействие с обучающимися, преподавателями, руководителями практики в ходе обуч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достижений деятельности учащихся на практических занятиях, на учебной и производственных практик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Быть  ответственным за работу членов команды (подчиненных) и иметь результат выполнения заданий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качественный  самоанализ и коррекция результатов собственно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полученный результат в ходе совместной деятельности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, отчет по выполнению командных заданий, наблюдение за участием в лабораторных работах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е определение  задач профессионального и личностного развития, самообразования, осознанное  планирование повышения квалификаци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оптимальная организация самостоятельных работы при изучении профессионального модул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анирование обучающимися квалификационного и личностного уровн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тчет по выполненным рефератам, отчет по поиску необходимой информации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качественный  анализ инноваций в сфере общественного пит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отчет по поиску новых технологий в сфере приготовления пищи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эффективное получение специальности, навыков, которые могут быть использованы при прохождении военной службы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блюдение и оценка достижений деятельности учащихся на практических занятиях, на учебной и производственных практик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Составител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ПОУ «ЗПТ»                   зам. директора                    Мязина Ю.Ч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ПОУ «ЗПТ»                   зам. директора                    Долгова О.А.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ПОУ «ЗПТ»                 старший мастер                     Мананкова Н.В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ГБПОУ «ЗПТ»                   преподаватель                     Сараева О.Г.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19"/>
      <w:footnotePr>
        <w:numFmt w:val="decimal"/>
      </w:footnotePr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vitameal.ru/cook.php" TargetMode="External"/><Relationship Id="rId6" Type="http://schemas.openxmlformats.org/officeDocument/2006/relationships/hyperlink" Target="http://foodteor.ru/tekhnologiya-produktsii-obshchestvennogo-pitaniya.html" TargetMode="External"/><Relationship Id="rId7" Type="http://schemas.openxmlformats.org/officeDocument/2006/relationships/hyperlink" Target="http://otherreferats.allbest.ru/" TargetMode="External"/><Relationship Id="rId8" Type="http://schemas.openxmlformats.org/officeDocument/2006/relationships/hyperlink" Target="http://lojechka.ru/" TargetMode="External"/><Relationship Id="rId9" Type="http://schemas.openxmlformats.org/officeDocument/2006/relationships/hyperlink" Target="http://nashaucheba.ru/v50632" TargetMode="External"/><Relationship Id="rId10" Type="http://schemas.openxmlformats.org/officeDocument/2006/relationships/hyperlink" Target="http://tourlib.net/restoran.htm" TargetMode="External"/><Relationship Id="rId11" Type="http://schemas.openxmlformats.org/officeDocument/2006/relationships/hyperlink" Target="http://www.gastronom.ru/" TargetMode="External"/><Relationship Id="rId12" Type="http://schemas.openxmlformats.org/officeDocument/2006/relationships/hyperlink" Target="http://www.dbfood.ru/" TargetMode="External"/><Relationship Id="rId13" Type="http://schemas.openxmlformats.org/officeDocument/2006/relationships/hyperlink" Target="http://school.edu.ru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www.heliosway.ru/" TargetMode="External"/><Relationship Id="rId16" Type="http://schemas.openxmlformats.org/officeDocument/2006/relationships/hyperlink" Target="http://www.rsl.ru/" TargetMode="External"/><Relationship Id="rId17" Type="http://schemas.openxmlformats.org/officeDocument/2006/relationships/hyperlink" Target="http://www.informika.ru/text/inftech/edu/" TargetMode="External"/><Relationship Id="rId18" Type="http://schemas.openxmlformats.org/officeDocument/2006/relationships/hyperlink" Target="http://encycl.yandex.ru/" TargetMode="Externa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15:00Z</dcterms:created>
  <dc:creator>Зотова</dc:creator>
  <dc:description/>
  <cp:keywords/>
  <dc:language>en-US</dc:language>
  <cp:lastModifiedBy>Mazina</cp:lastModifiedBy>
  <cp:lastPrinted>2018-01-27T21:59:00Z</cp:lastPrinted>
  <dcterms:modified xsi:type="dcterms:W3CDTF">2018-03-05T13:26:00Z</dcterms:modified>
  <cp:revision>112</cp:revision>
  <dc:subject/>
  <dc:title>РП ПМ.01</dc:title>
</cp:coreProperties>
</file>