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iCs/>
          <w:caps/>
          <w:sz w:val="28"/>
          <w:szCs w:val="28"/>
        </w:rPr>
        <w:t>Главное управление образования и молодежной политики Алтайского края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rPr/>
      </w:pPr>
      <w:r>
        <w:rPr>
          <w:caps/>
          <w:sz w:val="28"/>
          <w:szCs w:val="28"/>
        </w:rPr>
        <w:t xml:space="preserve">КРАЕВОЕ 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rPr/>
      </w:pPr>
      <w:r>
        <w:rPr>
          <w:caps/>
          <w:sz w:val="28"/>
          <w:szCs w:val="28"/>
        </w:rPr>
        <w:t>«заринский политехн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 w:before="0" w:after="1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76" w:before="0" w:after="1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76" w:before="0" w:after="1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276" w:before="0" w:after="12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ОП.05. Экономика организации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ПРОФЕССИОНАЛЬНОЙ ПРОГРАММЫ СПО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2.10 Технология продукции общественного питания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ind w:right="-143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ind w:right="-143" w:firstLine="4463"/>
        <w:jc w:val="left"/>
        <w:rPr>
          <w:sz w:val="28"/>
        </w:rPr>
      </w:pPr>
      <w:r>
        <w:rPr>
          <w:sz w:val="28"/>
        </w:rPr>
        <w:t>РАССМОТРЕНО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ind w:right="-143" w:firstLine="4463"/>
        <w:jc w:val="left"/>
        <w:rPr>
          <w:sz w:val="28"/>
        </w:rPr>
      </w:pPr>
      <w:r>
        <w:rPr>
          <w:sz w:val="28"/>
        </w:rPr>
        <w:t>на заседании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ind w:right="-143" w:firstLine="4463"/>
        <w:jc w:val="left"/>
        <w:rPr>
          <w:sz w:val="28"/>
        </w:rPr>
      </w:pPr>
      <w:r>
        <w:rPr>
          <w:sz w:val="28"/>
        </w:rPr>
        <w:t>методической комиссии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ind w:right="-143" w:firstLine="4463"/>
        <w:jc w:val="left"/>
        <w:rPr>
          <w:sz w:val="28"/>
        </w:rPr>
      </w:pPr>
      <w:r>
        <w:rPr>
          <w:sz w:val="28"/>
        </w:rPr>
        <w:t>"Сфера обслуживания"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ind w:right="-143" w:firstLine="4463"/>
        <w:jc w:val="left"/>
        <w:rPr>
          <w:sz w:val="28"/>
        </w:rPr>
      </w:pPr>
      <w:r>
        <w:rPr>
          <w:sz w:val="28"/>
        </w:rPr>
        <w:t>О.Г.  Сараева 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ind w:right="-143" w:firstLine="4463"/>
        <w:jc w:val="left"/>
        <w:rPr>
          <w:sz w:val="28"/>
        </w:rPr>
      </w:pPr>
      <w:r>
        <w:rPr>
          <w:sz w:val="28"/>
        </w:rPr>
        <w:t>Протокол №  ______________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ind w:right="-143" w:firstLine="4463"/>
        <w:jc w:val="left"/>
        <w:rPr/>
      </w:pPr>
      <w:r>
        <w:rPr>
          <w:sz w:val="28"/>
        </w:rPr>
        <w:t>От «___»    _________2016 г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pacing w:val="-2"/>
          <w:sz w:val="20"/>
          <w:szCs w:val="20"/>
        </w:rPr>
      </w:pPr>
      <w:r>
        <w:rPr>
          <w:bCs/>
          <w:sz w:val="28"/>
          <w:szCs w:val="28"/>
        </w:rPr>
        <w:t>Заринск 2016 г.</w:t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19.02.10 Технология продукции общественного питания, утвержденного приказом Минобрнауки России от 22.04.2014 N 384</w:t>
        <w:br/>
        <w:t>"Об утверждении федерального государственного образовательного стандарта среднего профессионального образования по специальности 19.02.10 Технология продукции общественного питания"</w:t>
        <w:br/>
        <w:t>(Зарегистрировано в Минюсте России 23.07.2014 N 33234).</w:t>
      </w:r>
    </w:p>
    <w:p>
      <w:pPr>
        <w:pStyle w:val="Normal"/>
        <w:suppressAutoHyphens w:val="tru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Организация - составитель:</w:t>
      </w:r>
      <w:r>
        <w:rPr/>
        <w:t xml:space="preserve">  </w:t>
      </w:r>
      <w:r>
        <w:rPr>
          <w:sz w:val="28"/>
        </w:rPr>
        <w:t>КГБПОУ «Заринский политехнический техникум»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Зыбин А.М. – преподаватель высшей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iCs/>
          <w:caps/>
          <w:sz w:val="28"/>
          <w:szCs w:val="28"/>
          <w:vertAlign w:val="superscript"/>
        </w:rPr>
      </w:pPr>
      <w:r>
        <w:rPr>
          <w:i/>
          <w:iCs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5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5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 учебной дисциплины</w:t>
            </w:r>
          </w:p>
        </w:tc>
        <w:tc>
          <w:tcPr>
            <w:tcW w:w="15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дисциплины</w:t>
            </w:r>
          </w:p>
        </w:tc>
        <w:tc>
          <w:tcPr>
            <w:tcW w:w="154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5. ЭКОНОМИКА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</w:t>
      </w:r>
      <w:r>
        <w:rPr>
          <w:color w:val="000000"/>
          <w:sz w:val="28"/>
          <w:szCs w:val="28"/>
        </w:rPr>
        <w:t>по  специальности  СПО</w:t>
      </w:r>
      <w:r>
        <w:rPr>
          <w:b/>
          <w:bCs/>
          <w:color w:val="000000"/>
          <w:sz w:val="28"/>
          <w:szCs w:val="28"/>
        </w:rPr>
        <w:t xml:space="preserve"> 19.02.10 </w:t>
      </w:r>
      <w:r>
        <w:rPr>
          <w:rStyle w:val="5135pt"/>
        </w:rPr>
        <w:t>«Технология продукции общественного питания»</w:t>
      </w:r>
      <w:r>
        <w:rPr>
          <w:rStyle w:val="5135pt"/>
          <w:rFonts w:eastAsia="Calibri"/>
        </w:rPr>
        <w:t xml:space="preserve"> </w:t>
      </w:r>
      <w:r>
        <w:rPr>
          <w:color w:val="000000"/>
          <w:sz w:val="28"/>
          <w:szCs w:val="28"/>
        </w:rPr>
        <w:t>базовой подготовк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/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, а так же при разработке программ дополнительного образования в сфере экономиче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hanging="0"/>
        <w:jc w:val="both"/>
        <w:rPr/>
      </w:pP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Программа ориентирована на достижение следующей це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рганизационно-правовые формы организ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став материальных, трудовых и финансовых ресурсов орг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основные технико-экономические показатели деятельности орг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находить и использовать необходимую экономическую информа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оформлять первичные документы по учету рабочего времени, выработки, заработной платы, просто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и перспективы развития пищевой промышленности, организацию хозяйствующих субъектов в рыночной экономи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остроения экономической системы орг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общую организацию производственного и технологического процес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ко-экономические показатели деятельности организации и методики их расч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методы управления основными и оборотными средствами и оценки эффективности их исполь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состав материальных, трудовых и финансовых ресурсов организации, показатели их эффективного исполь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способы экономии ресур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основные энерго- и материалосберегающие техноло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механизмы ценообразования на продукцию (услуг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механизмы формирования заработной пла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993"/>
        <w:jc w:val="both"/>
        <w:rPr/>
      </w:pPr>
      <w:r>
        <w:rPr>
          <w:sz w:val="28"/>
          <w:szCs w:val="28"/>
        </w:rPr>
        <w:t>формы оплаты труда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 Рекомендуемое 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 xml:space="preserve">72 </w:t>
      </w:r>
      <w:r>
        <w:rPr>
          <w:sz w:val="28"/>
          <w:szCs w:val="28"/>
        </w:rPr>
        <w:t>часа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48 ча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2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1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b/>
                <w:bCs/>
                <w:i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850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aps/>
          <w:sz w:val="28"/>
          <w:szCs w:val="28"/>
        </w:rPr>
        <w:t xml:space="preserve">2.2. </w:t>
      </w:r>
      <w:r>
        <w:rPr>
          <w:b/>
          <w:bCs/>
          <w:sz w:val="28"/>
          <w:szCs w:val="28"/>
        </w:rPr>
        <w:t xml:space="preserve">Тематический </w:t>
      </w:r>
      <w:r>
        <w:rPr/>
        <w:t>план и содержание учебной дисциплины ОП.05.  «Экономика организации»</w:t>
      </w:r>
    </w:p>
    <w:tbl>
      <w:tblPr>
        <w:tblW w:w="97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567"/>
        <w:gridCol w:w="6096"/>
        <w:gridCol w:w="1176"/>
      </w:tblGrid>
      <w:tr>
        <w:trPr>
          <w:trHeight w:val="2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/>
              <w:t xml:space="preserve"> (если предусмотрены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40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«Экономика предприятия»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№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приятие  в рыночной экономике  и предпринимательская деятельность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Предприятие: понятие, сущность, и экономические  основы функционирования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Предпринимательство как особый вид предпринимательской деятельности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Виды и роль предпринимательства в  хозяйственной жизни общества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Организационно правовые формы предприятия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на тему: «Экономическая политика государства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/>
              <w:ind w:firstLine="709"/>
              <w:jc w:val="left"/>
              <w:rPr/>
            </w:pPr>
            <w:r>
              <w:rPr/>
              <w:t>Подготовка рефератов на выбор по темам: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принимательской деятельности. Проблемы ее реализации на современном этапе развития.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малого бизнеса в развитии экономики РФ (региона, муниципального образования).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0"/>
              <w:ind w:left="714" w:hanging="357"/>
              <w:rPr>
                <w:lang w:eastAsia="en-US"/>
              </w:rPr>
            </w:pPr>
            <w:r>
              <w:rPr>
                <w:lang w:eastAsia="en-US"/>
              </w:rPr>
              <w:t>Уровень жизни: понятие и факторы, его определяющие.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0"/>
              <w:ind w:left="714" w:hanging="357"/>
              <w:rPr>
                <w:lang w:eastAsia="en-US"/>
              </w:rPr>
            </w:pPr>
            <w:r>
              <w:rPr>
                <w:lang w:eastAsia="en-US"/>
              </w:rPr>
              <w:t>Электронные рынки как феномен мировой экономики.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0"/>
              <w:ind w:left="714" w:hanging="357"/>
              <w:rPr>
                <w:lang w:eastAsia="en-US"/>
              </w:rPr>
            </w:pPr>
            <w:r>
              <w:rPr>
                <w:lang w:eastAsia="en-US"/>
              </w:rPr>
              <w:t xml:space="preserve">Акционерные общества: принципы создания и функционирован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№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 менеджмента. Управление предприятием в условиях рыночных отношений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Основы  менеджмента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Управление предприятием в условиях рыночных отношений. Сущность  и роль управления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Функции  управленческой деятельности: планирование, организация, координация и контроль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Уровни и стиль управления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Типы менеджмента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Организационные структуры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Функции руководителей различного уровн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Качества современного менедж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Правовое положение акционерного общества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коориентированных задач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TextBody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опорного конспектов на выбор по темам: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Кредитная политика государства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Макроэкономический анализ инфляции: её виды, причины и последствия.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Механизм ценообразования в условиях несовершенной экономики.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О подходах к поэтапному формированию платежного союза.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онные формы предпринимательской деятельности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№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раслевая принадлежность предприятий и отраслевая структура экономик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8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Отраслевая принадлежность предприятий и отраслевая структура экономики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Классификация отраслей и подотраслей и определение отраслевой принадлежности предприятия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Сущность различных форм организации производства в отрасли, структурные  изменения, современное состояние и перспективы развития отрасли в условиях рыночной экономики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«Классификация предприятий».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устава и учредительного договора предприятия по заданным параметра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TextBody"/>
              <w:spacing w:before="0" w:after="0"/>
              <w:rPr>
                <w:lang w:eastAsia="en-US"/>
              </w:rPr>
            </w:pPr>
            <w:r>
              <w:rPr/>
              <w:t>Подготовка презентаций на выбор по темам: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Правовое положение акционерного общества.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онные формы предпринимательской деятельности. Организация и деятельность АО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№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фонды предприятий, понятие, состав, структура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38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Основные фонды предприятий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Издержки предприятия и себестоимость его продукции.  Экономическая сущность основных фондов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Основные  фонды понятие, состав, структура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Оценка основных фондов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Износ и амортизация основных фондов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Показатели использования основных фондов и пути его улучшения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редпринимательская идея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№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ротные средства предприятий,  эффективность их использования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Оборотные средства предприятий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Оборотные  средства, понятие, состав  структура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Нормирование оборотных средств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Показатели состояния и эффективности использования оборотных средств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TextBody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eastAsia="en-US"/>
              </w:rPr>
              <w:t>Решение</w:t>
            </w:r>
            <w:r>
              <w:rPr/>
              <w:t xml:space="preserve"> практикоориентированных задач по тем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Подготовка сообщений на выбор по темам: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Сущность и значение прибыли в торговле.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Сущность и функции денег. Закон денежного обращения.     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Ценообразование и использование ресурсов: рента, ссудный процент и прибы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№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бестоимость продукции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Себестоимость продукции. Стоимость, издержки предприятия и себестоимость продукции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Планирование и калькулирование себестоимости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Прибыльная идея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Решение практикоориентированных задач на расчет  себестоимости продукции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№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и другие обязательные платеж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Налоги и другие обязательные платежи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Налоговая система РФ, основные виды налогов уплачиваемых предприятием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lang w:eastAsia="en-US"/>
              </w:rPr>
              <w:t>Составление</w:t>
            </w:r>
            <w:r>
              <w:rPr/>
              <w:t xml:space="preserve"> схемы «Местные налог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lang w:eastAsia="en-US"/>
              </w:rPr>
              <w:t>Составление</w:t>
            </w:r>
            <w:r>
              <w:rPr/>
              <w:t xml:space="preserve"> таблицы "Виды налогов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№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ообразование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Ценообразование и ценовая политика предприятия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Цена, стратегия  и методы ценообразования на продукцию предприят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lang w:eastAsia="en-US"/>
              </w:rPr>
              <w:t>Дидактическая</w:t>
            </w:r>
            <w:r>
              <w:rPr/>
              <w:t xml:space="preserve"> игра «Уставный капитал»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Практическая работа «Ценовая политика предприятия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Подготовка на выбор презентаций или опорных конспектов по темам: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Инфляция: сущность, формы и причины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Кредитная политика государства.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Макроэкономический анализ инфляции: её виды, причины и последствия.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Механизм ценообразования в условиях несовершенной экономики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 №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и анализ финансов предприятия.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Организация и анализ финансов предприятия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Баланс и финансовый план предприятия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Анализ и  диагностика финансового состояния предприятий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Основные виды налогов   и других обязательных платежей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bCs/>
              </w:rPr>
            </w:pPr>
            <w:r>
              <w:rPr>
                <w:lang w:eastAsia="en-US"/>
              </w:rPr>
              <w:t>Семинар</w:t>
            </w:r>
            <w:r>
              <w:rPr/>
              <w:t xml:space="preserve"> на тему: «Из истории денег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.</w:t>
            </w:r>
          </w:p>
          <w:p>
            <w:pPr>
              <w:pStyle w:val="TextBody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кратких конспектов по заданному плану по темам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Безналичные расчеты.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Безработица и занятость.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Виды, формы и сущность оптовой торговли.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Влияние государства на экономику.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Денежная система России.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Деньги и их роль в экономике.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Основы теории финансов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№ 10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ркетинг в деятельности предприятия.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Маркетинг в деятельности предприятия. Понятие маркетинга. Принципы маркетинга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Стратегия и тактика  маркетинговой деятельности предприятия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Организация маркетинговой деятельности предприят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bCs/>
              </w:rPr>
            </w:pPr>
            <w:r>
              <w:rPr>
                <w:lang w:eastAsia="en-US"/>
              </w:rPr>
              <w:t>Решение</w:t>
            </w:r>
            <w:r>
              <w:rPr/>
              <w:t xml:space="preserve"> практикоориентированных задач по тем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Подготовка опорных конспектов на выбор по темам: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Рынок труда.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Рынок, его развитие.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Рыночный механизм и его функции.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Рыночный спрос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№ 1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сонал, организация  и оплата труда на предприяти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Персонал, организация  и оплата труда на предприятии. 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Персонал предприятия и его структура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Планирование и движение персонала предприятия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Производительность труда: показатели, измерители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Оплата труда на предприятии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bCs/>
              </w:rPr>
            </w:pPr>
            <w:r>
              <w:rPr>
                <w:lang w:eastAsia="en-US"/>
              </w:rPr>
              <w:t>Решение</w:t>
            </w:r>
            <w:r>
              <w:rPr/>
              <w:t xml:space="preserve"> практикоориентированных задач по тем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Заполнение таблицы "</w:t>
            </w:r>
            <w:r>
              <w:rPr>
                <w:lang w:eastAsia="en-US"/>
              </w:rPr>
              <w:t>Формы</w:t>
            </w:r>
            <w:r>
              <w:rPr/>
              <w:t xml:space="preserve"> оплаты труда</w:t>
            </w:r>
            <w:r>
              <w:rPr>
                <w:b/>
                <w:bCs/>
              </w:rPr>
              <w:t>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№ 1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новационная  деятельность предприяти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567" w:hRule="exac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Инновационная  деятельность предприяти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Управление, планирование и организация инновационной деятельности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2" w:hRule="exac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 xml:space="preserve">Научно – технический потенциал  предприятия.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bCs/>
              </w:rPr>
            </w:pPr>
            <w:r>
              <w:rPr/>
              <w:t>Разработка устава и учредительного договора предприятия по заданным параметра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bCs/>
              </w:rPr>
            </w:pPr>
            <w:r>
              <w:rPr/>
              <w:t>Подготовка сообщения "Инновационная политика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№ 1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стиционная деятельность предприятия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Инвестиционный процесс и классификация инвестиций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/>
            </w:pPr>
            <w:r>
              <w:rPr/>
              <w:t>Инвестиционная деятельность и  политика предприят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Семинар-практикум "Инвестиционная политика предприятия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</w:tr>
      <w:tr>
        <w:trPr>
          <w:trHeight w:val="59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Подготовка сообщений к семинару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Подготовка конспекта "Сущность и значение прибыли в торговле"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Подготовка презентации "Регулирование экономики</w:t>
            </w:r>
            <w:r>
              <w:rPr>
                <w:lang w:eastAsia="en-US"/>
              </w:rPr>
              <w:t xml:space="preserve"> государством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8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имерная тематика курсовой работы (проекта) (если предусмотрены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Самостоятельная работа обучающихся над курсовой работой (проектом) (если предусмотрены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sz w:val="28"/>
          <w:szCs w:val="28"/>
        </w:rPr>
        <w:t xml:space="preserve">Реализация учебной дисциплины требует наличия учебного кабинета социально-экономических дисципли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иков, атласов, нагляд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стенды, видеофильмы (5шт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телевиз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е обучающие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notebook</w:t>
      </w:r>
    </w:p>
    <w:p>
      <w:pPr>
        <w:pStyle w:val="Normal"/>
        <w:spacing w:lineRule="auto" w:line="24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Style w:val="FontStyle360"/>
          <w:sz w:val="28"/>
          <w:szCs w:val="28"/>
        </w:rPr>
      </w:pPr>
      <w:r>
        <w:rPr>
          <w:rStyle w:val="FontStyle360"/>
          <w:sz w:val="28"/>
          <w:szCs w:val="28"/>
        </w:rPr>
        <w:t>Гражданский кодекс РФ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rStyle w:val="FontStyle360"/>
          <w:sz w:val="28"/>
          <w:szCs w:val="28"/>
        </w:rPr>
        <w:t>Трудовой кодекс РФ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Style w:val="FontStyle360"/>
          <w:sz w:val="28"/>
          <w:szCs w:val="28"/>
        </w:rPr>
      </w:pPr>
      <w:r>
        <w:rPr>
          <w:rStyle w:val="FontStyle360"/>
          <w:sz w:val="28"/>
          <w:szCs w:val="28"/>
        </w:rPr>
        <w:t>Соколова С.В. Основы экономики: учебное пособие для НПО/ С.В. Соколова. – 7-е изд., стер. – М.: «Академия», 2014. – 128 с.</w:t>
      </w:r>
    </w:p>
    <w:p>
      <w:pPr>
        <w:pStyle w:val="Normal"/>
        <w:spacing w:lineRule="auto" w:line="240"/>
        <w:jc w:val="left"/>
        <w:rPr/>
      </w:pPr>
      <w:r>
        <w:rPr>
          <w:i/>
          <w:sz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360"/>
          <w:sz w:val="28"/>
          <w:szCs w:val="28"/>
        </w:rPr>
        <w:t>Виханский О.С, Наумов А.И. Менеджмент. — М.: Гардарики, 2006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360"/>
          <w:sz w:val="28"/>
          <w:szCs w:val="28"/>
        </w:rPr>
        <w:t>Вдовенко Л.А. Автоматизированные системы управления производст</w:t>
        <w:softHyphen/>
        <w:t>вом / Под ред. Г.А. Титоренко— М.: Экономическое образование, 2007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360"/>
          <w:sz w:val="28"/>
          <w:szCs w:val="28"/>
        </w:rPr>
        <w:t>Говорин А.А. Инфраструктура современного предпринимательства: проблемы теории и практики. — М.: ЗАО «Финстатинформ», 2005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Style w:val="FontStyle360"/>
          <w:sz w:val="28"/>
          <w:szCs w:val="28"/>
        </w:rPr>
        <w:t>Гохберг М.Я. Федеральные округа Российской Федерации: анализ и перспективы экономического развития. — М.: Финансы и статистика, 2005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Style w:val="FontStyle360"/>
          <w:sz w:val="28"/>
          <w:szCs w:val="28"/>
        </w:rPr>
      </w:pPr>
      <w:r>
        <w:rPr>
          <w:rStyle w:val="FontStyle360"/>
          <w:sz w:val="28"/>
          <w:szCs w:val="28"/>
        </w:rPr>
        <w:t>Жданов С.А. Основы теории экономического управления предприяти</w:t>
        <w:softHyphen/>
        <w:t xml:space="preserve">ем. — М.: Финпресс, 2006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Style w:val="FontStyle360"/>
          <w:sz w:val="28"/>
          <w:szCs w:val="28"/>
        </w:rPr>
      </w:pPr>
      <w:r>
        <w:rPr>
          <w:rStyle w:val="FontStyle360"/>
          <w:sz w:val="28"/>
          <w:szCs w:val="28"/>
        </w:rPr>
        <w:t>ЧечевицынаЛ.Н. Практикум по экономике предприятия / Л.Н. Чечевицына, О.Н. Терещенко. – Ростовн/Д:Феникс, 2008. – 250с. – СПО.</w:t>
      </w:r>
    </w:p>
    <w:p>
      <w:pPr>
        <w:pStyle w:val="Normal"/>
        <w:spacing w:lineRule="auto" w:line="240"/>
        <w:jc w:val="left"/>
        <w:rPr>
          <w:i/>
          <w:i/>
          <w:sz w:val="28"/>
        </w:rPr>
      </w:pPr>
      <w:r>
        <w:rPr>
          <w:i/>
          <w:sz w:val="28"/>
        </w:rPr>
        <w:t>Интернет-ресурс:</w:t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rStyle w:val="HTML"/>
          <w:i w:val="false"/>
          <w:i w:val="false"/>
          <w:iCs w:val="false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alleng.ru/edu/econom3.htm</w:t>
        </w:r>
      </w:hyperlink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b/>
          <w:b/>
          <w:bCs/>
          <w:caps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fcior.edu.ru</w:t>
        </w:r>
      </w:hyperlink>
      <w:r>
        <w:br w:type="page"/>
      </w:r>
    </w:p>
    <w:p>
      <w:pPr>
        <w:pStyle w:val="Normal"/>
        <w:spacing w:lineRule="auto" w:line="240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/>
        <w:ind w:firstLine="48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40"/>
        <w:ind w:firstLine="480"/>
        <w:jc w:val="both"/>
        <w:rPr/>
      </w:pPr>
      <w:r>
        <w:rPr>
          <w:b/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9" w:leader="none"/>
              </w:tabs>
              <w:spacing w:lineRule="auto" w:line="240"/>
              <w:ind w:left="46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организационно-правовые формы организ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9" w:leader="none"/>
              </w:tabs>
              <w:spacing w:lineRule="auto" w:line="240"/>
              <w:ind w:left="46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остав материальных, трудовых и финансовых ресурсов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9" w:leader="none"/>
              </w:tabs>
              <w:spacing w:lineRule="auto" w:line="240"/>
              <w:ind w:left="46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основные технико-экономические показатели деятельности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9" w:leader="none"/>
              </w:tabs>
              <w:spacing w:lineRule="auto" w:line="240"/>
              <w:ind w:left="46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и использовать необходимую экономическую информац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9" w:leader="none"/>
              </w:tabs>
              <w:spacing w:lineRule="auto" w:line="240"/>
              <w:ind w:left="46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первичные документы по учету рабочего времени, выработки, заработной платы, простое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9" w:leader="none"/>
              </w:tabs>
              <w:spacing w:lineRule="auto" w:line="240"/>
              <w:ind w:left="46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 и перспективы развития пищевой промышленности, организацию хозяйствующих субъектов в рыночной экономи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9" w:leader="none"/>
              </w:tabs>
              <w:spacing w:lineRule="auto" w:line="240"/>
              <w:ind w:left="46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инципы построения экономической системы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9" w:leader="none"/>
              </w:tabs>
              <w:spacing w:lineRule="auto" w:line="240"/>
              <w:ind w:left="46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ую организацию производственного и технологического процес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9" w:leader="none"/>
              </w:tabs>
              <w:spacing w:lineRule="auto" w:line="240"/>
              <w:ind w:left="46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хнико-экономические показатели деятельности организации и методики их расч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9" w:leader="none"/>
              </w:tabs>
              <w:spacing w:lineRule="auto" w:line="240"/>
              <w:ind w:left="46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управления основными и оборотными средствами и оценки эффективности их использ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9" w:leader="none"/>
              </w:tabs>
              <w:spacing w:lineRule="auto" w:line="240"/>
              <w:ind w:left="46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материальных, трудовых и финансовых ресурсов организации, показатели их эффективного использ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9" w:leader="none"/>
              </w:tabs>
              <w:spacing w:lineRule="auto" w:line="240"/>
              <w:ind w:left="46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экономии ресурс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9" w:leader="none"/>
              </w:tabs>
              <w:spacing w:lineRule="auto" w:line="240"/>
              <w:ind w:left="46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нерго- и материалосберегающие технолог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9" w:leader="none"/>
              </w:tabs>
              <w:spacing w:lineRule="auto" w:line="240"/>
              <w:ind w:left="46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ценообразования на продукцию (услуг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9" w:leader="none"/>
              </w:tabs>
              <w:spacing w:lineRule="auto" w:line="240"/>
              <w:ind w:left="46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формирования заработной платы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/>
      </w:pPr>
      <w:r>
        <w:rPr/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и: </w:t>
        <w:tab/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ГБПОУ «ЗПТ»                                       зам. директора                          А.М. Зыбин</w:t>
      </w:r>
    </w:p>
    <w:p>
      <w:pPr>
        <w:pStyle w:val="Style16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место работы)                                 (занимаемая должность)      (инициалы, фамилия)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eastAsia="Times New Roman" w:cs="Times New Roman"/>
      <w:szCs w:val="24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FontStyle366">
    <w:name w:val="Font Style366"/>
    <w:basedOn w:val="Style13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362">
    <w:name w:val="Font Style362"/>
    <w:basedOn w:val="Style13"/>
    <w:qFormat/>
    <w:rPr>
      <w:rFonts w:ascii="Times New Roman" w:hAnsi="Times New Roman" w:cs="Times New Roman"/>
      <w:b/>
      <w:bCs/>
      <w:spacing w:val="-10"/>
      <w:sz w:val="40"/>
      <w:szCs w:val="40"/>
    </w:rPr>
  </w:style>
  <w:style w:type="character" w:styleId="FontStyle376">
    <w:name w:val="Font Style376"/>
    <w:basedOn w:val="Style13"/>
    <w:qFormat/>
    <w:rPr>
      <w:rFonts w:ascii="Times New Roman" w:hAnsi="Times New Roman" w:cs="Times New Roman"/>
      <w:b/>
      <w:bCs/>
      <w:spacing w:val="-20"/>
      <w:sz w:val="52"/>
      <w:szCs w:val="52"/>
    </w:rPr>
  </w:style>
  <w:style w:type="character" w:styleId="FontStyle360">
    <w:name w:val="Font Style360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361">
    <w:name w:val="Font Style361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370">
    <w:name w:val="Font Style370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65">
    <w:name w:val="Font Style365"/>
    <w:basedOn w:val="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7">
    <w:name w:val="Font Style367"/>
    <w:basedOn w:val="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HTML">
    <w:name w:val="Цитата HTML"/>
    <w:basedOn w:val="Style13"/>
    <w:qFormat/>
    <w:rPr>
      <w:rFonts w:cs="Times New Roman"/>
      <w:i/>
      <w:iCs/>
    </w:rPr>
  </w:style>
  <w:style w:type="character" w:styleId="Style15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4"/>
      <w:szCs w:val="24"/>
    </w:rPr>
  </w:style>
  <w:style w:type="character" w:styleId="5135pt">
    <w:name w:val="Основной текст (5) + 13;5 pt;Не 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alleng.ru/edu/econom3.htm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24:00Z</dcterms:created>
  <dc:creator>Myazina</dc:creator>
  <dc:description/>
  <cp:keywords/>
  <dc:language>en-US</dc:language>
  <cp:lastModifiedBy>Myazina</cp:lastModifiedBy>
  <cp:lastPrinted>2015-10-16T13:22:00Z</cp:lastPrinted>
  <dcterms:modified xsi:type="dcterms:W3CDTF">2018-03-05T09:47:00Z</dcterms:modified>
  <cp:revision>14</cp:revision>
  <dc:subject/>
  <dc:title/>
</cp:coreProperties>
</file>