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bookmarkStart w:id="0" w:name="ПМ01"/>
      <w:bookmarkEnd w:id="0"/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rFonts w:eastAsia="SimSun;宋体"/>
          <w:b/>
          <w:b/>
          <w:caps/>
          <w:sz w:val="28"/>
          <w:szCs w:val="28"/>
          <w:lang w:eastAsia="zh-CN"/>
        </w:rPr>
      </w:pPr>
      <w:r>
        <w:rPr>
          <w:rFonts w:eastAsia="SimSun;宋体"/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ПМ.04 «ОРГАНИЗАЦИЯ ПРОЦЕССА ПРИГОТОВЛЕНИЯ И ПРИГОТОВЛЕНИЕ СЛОЖНЫХ ХЛЕБОБУЛОЧНЫХ, МУЧНЫХ КОНДИТЕРСКИХ ИЗДЕЛИЙ»</w:t>
      </w:r>
    </w:p>
    <w:p>
      <w:pPr>
        <w:pStyle w:val="Normal"/>
        <w:jc w:val="center"/>
        <w:rPr>
          <w:b/>
          <w:b/>
          <w:szCs w:val="28"/>
        </w:rPr>
      </w:pPr>
      <w:bookmarkStart w:id="1" w:name="ПМ01"/>
      <w:bookmarkEnd w:id="1"/>
      <w:r>
        <w:rPr>
          <w:b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/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0"/>
          <w:szCs w:val="20"/>
        </w:rPr>
      </w:pPr>
      <w:r>
        <w:rPr>
          <w:bCs/>
          <w:szCs w:val="28"/>
        </w:rPr>
        <w:t>Заринск 2016 г.</w:t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Рабочая программа ПМ.04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- составитель:  КГБПОУ «Заринский политехнический технику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зина Ю.Ч., зам. директора по УП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ва О.А., зам. директора по УМ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нанкова Н.В., старший масте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раева О.Г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/>
      </w:pPr>
      <w:r>
        <w:rPr>
          <w:b/>
          <w:sz w:val="28"/>
          <w:szCs w:val="28"/>
        </w:rPr>
        <w:t>Организация процесса приготовления и приготовление</w:t>
      </w:r>
      <w:r>
        <w:rPr>
          <w:b/>
          <w:bCs/>
          <w:sz w:val="28"/>
          <w:szCs w:val="28"/>
        </w:rPr>
        <w:t xml:space="preserve"> сложных</w:t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лебобулочных, мучных кондитерских изделий</w:t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является частью основной профессиональной образовательной программы базового уровня подготовки в соответствии с ФГОС по специальности СПО 19.02.10 Технология продукции общественного питания, укрупненная группа специальностей </w:t>
      </w:r>
      <w:r>
        <w:rPr>
          <w:bCs/>
          <w:sz w:val="28"/>
          <w:szCs w:val="28"/>
        </w:rPr>
        <w:t>2608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я продукции и организация общественного питания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приготовления и приготовление</w:t>
      </w:r>
      <w:r>
        <w:rPr>
          <w:bCs/>
          <w:sz w:val="28"/>
          <w:szCs w:val="28"/>
        </w:rPr>
        <w:t xml:space="preserve"> сложных хлебобулочных, мучных кондитерских изделий</w:t>
      </w:r>
    </w:p>
    <w:p>
      <w:pPr>
        <w:pStyle w:val="Normal"/>
        <w:tabs>
          <w:tab w:val="clear" w:pos="708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10076" w:leader="none"/>
        </w:tabs>
        <w:ind w:firstLine="709"/>
        <w:jc w:val="both"/>
        <w:rPr/>
      </w:pPr>
      <w:r>
        <w:rPr>
          <w:sz w:val="28"/>
          <w:szCs w:val="28"/>
        </w:rPr>
        <w:t>ПК 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и проводить приготовление сдобных хлебобулочных изделий и праздничного хлеба.</w:t>
      </w:r>
    </w:p>
    <w:p>
      <w:pPr>
        <w:pStyle w:val="Normal"/>
        <w:tabs>
          <w:tab w:val="clear" w:pos="708"/>
          <w:tab w:val="left" w:pos="10076" w:leader="none"/>
        </w:tabs>
        <w:ind w:firstLine="709"/>
        <w:jc w:val="both"/>
        <w:rPr/>
      </w:pPr>
      <w:r>
        <w:rPr>
          <w:sz w:val="28"/>
          <w:szCs w:val="28"/>
        </w:rPr>
        <w:t>ПК 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и проводить приготовление сложных мучных кондитерских изделий и праздничных тортов.</w:t>
      </w:r>
    </w:p>
    <w:p>
      <w:pPr>
        <w:pStyle w:val="Normal"/>
        <w:tabs>
          <w:tab w:val="clear" w:pos="708"/>
          <w:tab w:val="left" w:pos="9900" w:leader="none"/>
        </w:tabs>
        <w:ind w:firstLine="709"/>
        <w:jc w:val="both"/>
        <w:rPr/>
      </w:pPr>
      <w:r>
        <w:rPr>
          <w:sz w:val="28"/>
          <w:szCs w:val="28"/>
        </w:rPr>
        <w:t>ПК 4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и проводить приготовление мелкоштучных кондитерских изделий.</w:t>
      </w:r>
    </w:p>
    <w:p>
      <w:pPr>
        <w:pStyle w:val="Normal"/>
        <w:tabs>
          <w:tab w:val="clear" w:pos="708"/>
          <w:tab w:val="left" w:pos="10076" w:leader="none"/>
        </w:tabs>
        <w:ind w:firstLine="709"/>
        <w:jc w:val="both"/>
        <w:rPr/>
      </w:pPr>
      <w:r>
        <w:rPr>
          <w:sz w:val="28"/>
          <w:szCs w:val="28"/>
        </w:rPr>
        <w:t>ПК 4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овывать и проводить приготовление сложных отделочных полуфабрикатов, использовать их в оформ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профессионального модуля может быть использована в дополнительном профессиональном образовании для повышения квалификации и переподготовки работников общественного питания и пищевой промышленности, а также для профессиональной подготовки по профессиям повара в рамках специальности 19.02.10 «Технология продукции общественного питан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к уровню образования: среднее (полное) общее или начальное профессиональное образование по профилю специ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к опыту работы: не менее одного года работы в ресторанах в должностях кондитера или на предприятиях пищевой промышленности в должности изготовителя полуфабрикатов из те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зработки ассортимента сдобных хлебобулочных изделий и праздничного хлеба, сложных 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мучных кондитерских изделий и праздничных тортов, мелкоштучных кондитерских издели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ехнологического процесса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я сложных хлебобулочных, мучных кондитерских изделий и использование различных технологий, оборудования и инвентаря;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и отделки сложных хлебобулочных, мучных кондитерских изделий;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я качества и безопасности готовой продукции;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чего места по приготовлению сложных отделочных полуфабрикатов с использованием различных технологий, оборудования и инвентаря;</w:t>
      </w:r>
    </w:p>
    <w:p>
      <w:pPr>
        <w:pStyle w:val="Normal"/>
        <w:tabs>
          <w:tab w:val="clear" w:pos="708"/>
          <w:tab w:val="left" w:pos="390" w:leader="none"/>
          <w:tab w:val="left" w:pos="582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кондитерских изделий сложными отделочными полуфабрика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390" w:leader="none"/>
          <w:tab w:val="left" w:pos="568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 оценивать качество продуктов, в том числе для сложных отделочных  полуфабрикатов;</w:t>
      </w:r>
    </w:p>
    <w:p>
      <w:pPr>
        <w:pStyle w:val="Normal"/>
        <w:tabs>
          <w:tab w:val="clear" w:pos="708"/>
          <w:tab w:val="left" w:pos="390" w:leader="none"/>
          <w:tab w:val="left" w:pos="568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ть организационные решения по процессам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 </w:t>
      </w:r>
    </w:p>
    <w:p>
      <w:pPr>
        <w:pStyle w:val="Normal"/>
        <w:tabs>
          <w:tab w:val="clear" w:pos="708"/>
          <w:tab w:val="left" w:pos="390" w:leader="none"/>
          <w:tab w:val="left" w:pos="568" w:leader="none"/>
          <w:tab w:val="left" w:pos="100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 безопасно пользоваться производственным инвентарем и технологическим оборудованием при приготовлении сложных мучных кондитерских изделий и праздничных тортов, мелкоштучных кондитерских изделий;</w:t>
      </w:r>
    </w:p>
    <w:p>
      <w:pPr>
        <w:pStyle w:val="Normal"/>
        <w:tabs>
          <w:tab w:val="clear" w:pos="708"/>
          <w:tab w:val="left" w:pos="390" w:leader="none"/>
          <w:tab w:val="left" w:pos="568" w:leader="none"/>
          <w:tab w:val="left" w:pos="9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вид теста и способы формовки сдобных хлебобулочных изделий и праздничного хлеба, сложных мучных кондитерских изделий и праздничных то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ежимы выпечки, реализации и хранения сложных хлебобулочных, мучных кондитерски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качество и безопасность готовой продукции различными метод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различные способы и приемы приготовления сложных отделочных полуфабри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отделочные полуфабрикаты для оформления кондитерских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режим хранения отделочных полуфабри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сложных хлебобулочных изделий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характеристики основных продуктов и дополнительных ингредиентов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качеству основных продуктов и дополнительных ингредиентов для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авила выбора основных продуктов и дополнительных ингредиентов к ним для приготовления сложных хлебобулочных, мучных кондитерских изделий и сложных отделочных полуфабрикатов; 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критерии качества теста, подготовленных полуфабрикатов и готовых сложных хлебобулочных, мучных кондитерских изделий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етоды приготовления сложных хлебобулочных, мучных кондитерских изделий и сложных; отделочных полуфабрикатов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мпературный режим и правила приготовления разных типов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арианты сочетания основных продуктов с дополнительными ингредиентами для создания гармоничных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иды технологического оборудования и производственного инвентаря и его безопасное использование при приготовлении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ю приготовления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рганолептические способы определения степени готовности и качества сложных хлебобулочных, мучных кондитерских изделий и сложных отделочных полуфабрикатов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делочные полуфабрикаты и украшения для отдельных хлебобулочных изделий и хлеба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ику и варианты оформления сложных хлебобулочных, мучных кондитерских изделий сложными отделочными полуфабрикатами;</w:t>
      </w:r>
    </w:p>
    <w:p>
      <w:pPr>
        <w:pStyle w:val="Normal"/>
        <w:tabs>
          <w:tab w:val="clear" w:pos="708"/>
          <w:tab w:val="left" w:pos="37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к безопасности хранения сложных хлебобулочных, мучных кондитерских изделий;</w:t>
      </w:r>
    </w:p>
    <w:p>
      <w:pPr>
        <w:pStyle w:val="Normal"/>
        <w:tabs>
          <w:tab w:val="clear" w:pos="708"/>
          <w:tab w:val="left" w:pos="390" w:leader="none"/>
          <w:tab w:val="left" w:pos="557" w:leader="none"/>
          <w:tab w:val="left" w:pos="1007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ктуальные направления в приготовлении сложных хлебобулочных, мучных кондитерских изделий и сложных отделочных полуфабрик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сего – 51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37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обязательной аудиторной учебной нагрузки обучающегося – 25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самостоятельной работы обучающегося – 12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оизводственная практика – 96 часов, учебной практики 36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firstLine="72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рганизация процесса приготовления и приготовление</w:t>
      </w:r>
      <w:r>
        <w:rPr>
          <w:b/>
          <w:bCs/>
          <w:sz w:val="28"/>
          <w:szCs w:val="28"/>
        </w:rPr>
        <w:t xml:space="preserve"> сложных хлебобулочных, мучных кондитерских издел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8269"/>
      </w:tblGrid>
      <w:tr>
        <w:trPr>
          <w:trHeight w:val="651" w:hRule="atLeast"/>
        </w:trPr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ПК 4.1.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rPr/>
            </w:pPr>
            <w:r>
              <w:rPr/>
              <w:t>Организовывать и проводить приготовление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ПК 4.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rPr/>
            </w:pPr>
            <w:r>
              <w:rPr/>
              <w:t>Организовывать и проводить приготовление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 xml:space="preserve">ПК 4.3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rPr>
                <w:highlight w:val="yellow"/>
              </w:rPr>
            </w:pPr>
            <w:r>
              <w:rPr/>
              <w:t>Организовывать и проводить приготовление мелкоштучных кондитерских изделий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ПК 4.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</w:tabs>
              <w:rPr/>
            </w:pPr>
            <w:r>
              <w:rPr/>
              <w:t>Организовывать и проводить приготовление сложных отделочных полуфабрикатов, использовать их в оформлении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ОК 3.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5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6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Работать в коллективе и в команде, эффективно общаться с 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7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8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9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76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ОК 10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10076" w:leader="none"/>
              </w:tabs>
              <w:ind w:left="0" w:hanging="0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1. Тематический план профессионального модуля ПМ.04 «Организация процесса приготовления и приготовление</w:t>
      </w:r>
      <w:r>
        <w:rPr>
          <w:b/>
          <w:bCs/>
          <w:caps/>
        </w:rPr>
        <w:t xml:space="preserve"> сложных  хлебобулочных, мучных кондитерских изделий»</w:t>
      </w:r>
    </w:p>
    <w:tbl>
      <w:tblPr>
        <w:tblW w:w="52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9"/>
        <w:gridCol w:w="699"/>
        <w:gridCol w:w="541"/>
        <w:gridCol w:w="960"/>
        <w:gridCol w:w="698"/>
        <w:gridCol w:w="501"/>
        <w:gridCol w:w="692"/>
        <w:gridCol w:w="651"/>
        <w:gridCol w:w="1252"/>
      </w:tblGrid>
      <w:tr>
        <w:trPr>
          <w:trHeight w:val="435" w:hRule="atLeast"/>
        </w:trPr>
        <w:tc>
          <w:tcPr>
            <w:tcW w:w="8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-нальных компетен-ций</w:t>
            </w:r>
          </w:p>
        </w:tc>
        <w:tc>
          <w:tcPr>
            <w:tcW w:w="29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а)</w:t>
            </w:r>
          </w:p>
        </w:tc>
        <w:tc>
          <w:tcPr>
            <w:tcW w:w="33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8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Проведение товароведной оценки сырья, его качества и безопасности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6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Использование технологического оборудования для приготовления </w:t>
            </w:r>
            <w:r>
              <w:rPr>
                <w:bCs/>
              </w:rPr>
              <w:t>сложных хлебобулочных, мучных кондитерских изделий</w:t>
            </w:r>
            <w:r>
              <w:rPr/>
              <w:t xml:space="preserve">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 xml:space="preserve">14 </w:t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  <w:r>
              <w:rPr/>
              <w:t xml:space="preserve"> Приготовление сдобных хлебобулочных изделий и праздничного хлеба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6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  <w:r>
              <w:rPr/>
              <w:t>При</w:t>
            </w:r>
            <w:r>
              <w:rPr>
                <w:b/>
              </w:rPr>
              <w:t>г</w:t>
            </w:r>
            <w:r>
              <w:rPr/>
              <w:t>отовление сложных мучных кондитерских изделий и праздничных торт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36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5. </w:t>
            </w:r>
            <w:r>
              <w:rPr/>
              <w:t xml:space="preserve">Приготовление мелкоштучных кондитерских изделий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6.</w:t>
            </w:r>
            <w:r>
              <w:rPr/>
              <w:t>Организация производства кондитерского цех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  <w:r>
              <w:rPr>
                <w:rFonts w:eastAsia="Calibri"/>
                <w:i/>
              </w:rPr>
              <w:t>(</w:t>
            </w:r>
            <w:r>
              <w:rPr>
                <w:i/>
              </w:rPr>
              <w:t>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96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46" w:hRule="atLeast"/>
        </w:trPr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br w:type="page"/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 ПМ. 04  «Организация процесса приготовления и приготовление</w:t>
      </w:r>
      <w:r>
        <w:rPr>
          <w:b/>
          <w:bCs/>
        </w:rPr>
        <w:t xml:space="preserve"> сложных  хлебобулочных, мучных кондитерских изделий»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0"/>
        <w:gridCol w:w="180"/>
        <w:gridCol w:w="5413"/>
        <w:gridCol w:w="15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1 ПМ. 04  Проведение т</w:t>
            </w:r>
            <w:r>
              <w:rPr>
                <w:b/>
                <w:sz w:val="22"/>
                <w:szCs w:val="22"/>
              </w:rPr>
              <w:t>овароведной оценки сырья, его качества и безопасност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вароведная характеристика  продуктов переработки какао-бобов, желирующих веществ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вароведная характеристика  сахаристых кондитерских изделий: шоколад,</w:t>
            </w:r>
            <w:r>
              <w:rPr>
                <w:sz w:val="22"/>
                <w:szCs w:val="22"/>
                <w:lang w:val="uk-UA"/>
              </w:rPr>
              <w:t xml:space="preserve">  какао-порошок, требования к качеству.</w:t>
            </w:r>
            <w:r>
              <w:rPr>
                <w:sz w:val="22"/>
                <w:szCs w:val="22"/>
              </w:rPr>
              <w:t xml:space="preserve"> Влияние температурного режима хранения на качество и безопасность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ная характеристика  желеобразных вещест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ведная характеристика  крахмала, меда, заквасок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шоколадных изделий  и желеобразных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ГОСТами по определению качества  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Ассортимент шоколадных изделий  и мед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Ассортимент желеобразных веществ и крахм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2 ПМ 04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Использование технологического оборудования для приготовления </w:t>
            </w:r>
            <w:r>
              <w:rPr>
                <w:b/>
                <w:bCs/>
                <w:sz w:val="22"/>
                <w:szCs w:val="22"/>
              </w:rPr>
              <w:t>сложных  хлебобулочных,  мучных кондитерских изделий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орудование</w:t>
            </w:r>
            <w:r>
              <w:rPr>
                <w:b/>
                <w:sz w:val="22"/>
                <w:szCs w:val="22"/>
              </w:rPr>
              <w:t xml:space="preserve"> для приготовления </w:t>
            </w:r>
            <w:r>
              <w:rPr>
                <w:b/>
                <w:bCs/>
                <w:sz w:val="22"/>
                <w:szCs w:val="22"/>
              </w:rPr>
              <w:t>сложных  хлебобулочных,  мучных кондитерских изделий</w:t>
            </w:r>
            <w:r>
              <w:rPr>
                <w:rFonts w:eastAsia="Calibri"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, принцип работы и безопасная эксплуатация оборудования для просеивания сырья, для замеса теста, для раскатывания теста, для деления теста, для взбивания тес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, принцип работы и безопасная эксплуатация  лампы для карамели, оборудования для темперирования шоколад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ситуационных задач по безопасной эксплуатации оборудования для приготовления </w:t>
            </w:r>
            <w:r>
              <w:rPr>
                <w:bCs/>
                <w:sz w:val="22"/>
                <w:szCs w:val="22"/>
              </w:rPr>
              <w:t>сложных хлебобулочных,  мучных кондитерских изделий</w:t>
            </w:r>
            <w:r>
              <w:rPr>
                <w:rFonts w:eastAsia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Изучение характеристики параметров оборудования для темперирования шоколада лампы для караме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характеристики параметров оборудования для просеивания сырья, для замеса теста, для раскатывания теста, для деления теста, для взбивания теста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современного оборудования разных фирм, характеристики технологических параметр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3 ПМ 04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готовление  сдобных хлебобулочных изделий и праздничного хлеб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3.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готовление  сдобных хлебобулочных изделий и праздничного хлеба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сдобных хлебобулочных изделий и праздничного хлеб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ы приготовления  сдобных хлебобулочных изделий и праздничного хлеба.: замешивание сдобного теста на опаре, замешивание теста на различных видах муки на дрожжах и закваске, замешивание пресного теста  для отделки, прослаивание теста сливочным маслом, разделка, формовка изделий, оформление изделий, расстойка, выпечка на листах и формах, охлаждение, дополнительная отдел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Варианты сочетания основных продуктов с дополнительными ингредиентами для созд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ых блюд, требования к их качеству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Температурный  режим и правила приготовления разных типов сдобных хлебобулочных издел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аздничного хлеб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арианты комбинирования различных способов приготовления  хлебобулочных изделий и хлеб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ехнология приготовления сдобных хлебобулочных изделий и праздничного хлеба; сдо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ыкновенной, сдобы выборгской, каравайчиков, слоек, слоеных плетенок, слоеных венк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трушек венгерских, .венских булочек, саварена. кренделя сдобного, кренделя заварно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й булки с пряностями, кисло-сладкого ржаного хлеба. куличей, каравае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Органолептические способы определения степени готовности  и качества сдобных </w:t>
            </w:r>
          </w:p>
          <w:p>
            <w:pPr>
              <w:pStyle w:val="Normal"/>
              <w:ind w:left="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обулочных изделий и праздничного хлеба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дходящие отделочные полуфабрикаты и украшения для отдельных хлебобулочных изделий и хлеб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арианты оформления сдобных хлебобулочных изделий и праздничного хлеб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Требования к безопасности хранения сдобных хлебобулочных изделий и праздничного хлеб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сновные предпочтения и технологии приготовления хлебобулочных изделий и хлеба 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ых народов мира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Актуальные направления в приготовлении и завершении приготовления хлебобулочных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делий и хлеб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 сдобных булочек, слоек, кренделей. Органолептическая оценка качества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72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праздничного хлеба и караваев. Органолептическая оценка качеств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актические занятия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ссы сырья для приготовления  сдобных булочек, слоек, кренделей и караваев.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схем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изводственных ситуаций по рациональному использованию сырья, правильности соблюдения температурного режима приготовления, оформления.</w:t>
            </w:r>
          </w:p>
          <w:p>
            <w:pPr>
              <w:pStyle w:val="Normal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ико-технологических карт на авторскую  выпечк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амостоятельная работа </w:t>
            </w:r>
          </w:p>
          <w:p>
            <w:pPr>
              <w:pStyle w:val="Heading1"/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зучение требований к качеству основных продуктов и дополнительных ингредиентов к ним, используемых для приготовления сдобных хлебобулочных изделий и праздничного хлеб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сновных критерий оценки качества теста,полуфабрикатов и готовых сдобных хлебобулочных изделий и праздничного хлеб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рганолептических способов определения степени готовности и качества сдобных хлебобулочных изделий и праздничного хлеб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ind w:left="72" w:hanging="7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зучение ассортимента  изделий из сдобного теста  национальных кухонь народов мира.</w:t>
            </w:r>
          </w:p>
          <w:p>
            <w:pPr>
              <w:pStyle w:val="Normal"/>
              <w:ind w:firstLine="7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зучение ассортимента, технологии приготовления праздничного хлеба  национальных кухонь народов мира</w:t>
            </w:r>
          </w:p>
          <w:p>
            <w:pPr>
              <w:pStyle w:val="Normal"/>
              <w:ind w:left="72" w:hanging="72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зучение ассортимента  изделий из пресного теста.</w:t>
            </w:r>
          </w:p>
          <w:p>
            <w:pPr>
              <w:pStyle w:val="Normal"/>
              <w:ind w:left="72" w:hanging="72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Разработка рецептур авторских изделий  и составление технико-технологических кар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здел 4.ПМ 04</w:t>
            </w:r>
            <w:r>
              <w:rPr>
                <w:rFonts w:eastAsia="Calibri"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иготовление сложных мучных кондитерских изделий  и праздничных тортов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4.1. </w:t>
            </w:r>
          </w:p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отовление  сложных мучных кондитерских изделий  и праздничных торт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99336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сортимент праздничных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тоды приготовления и оформления праздничных тортов; разрезание, намазывание и склеивание пластов; отсаживание из кондитерского мешка и корнетика украшений, совмещение украшений, отделка контурно-рельефная, отделка верха, боковых поверхностей и краев торта; охлаждение, упаков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комбинирования различных способов приготовления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и санитарный режим  и правила приготовления различных типов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сочетания выпеченных полуфабрикатов с отделочными полуфабрикатами для создания гармоничных праздничных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ианты оформления  праздничных тортов различными отделочными полуфабрикат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я приготовления и оформления праздничных тортов, торта тематического («Свадебный», «День рождения», «К юбилею», «Детский», «Хлеб-соль» ) торта фигурного, торта многоярусного, литерного торта, торта необычной формы («Шоколадная корзина с фруктами», марципановый торт, «Туесок с грибами») и друг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безопасности хранения приготовленных праздничных тортов, предназначенных для последующего использова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направления в приготовлении и оформлении праздничных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упаковки и транспортировки праздничных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Лабораторные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работы</w:t>
            </w:r>
            <w:r>
              <w:rPr>
                <w:rFonts w:eastAsia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готовление тематического тор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2"/>
                <w:szCs w:val="22"/>
                <w:highlight w:val="yellow"/>
              </w:rPr>
            </w:pPr>
            <w:r>
              <w:rPr>
                <w:color w:val="993366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торта необычной формы, марципанового тор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Cs/>
                <w:color w:val="993366"/>
                <w:sz w:val="22"/>
                <w:szCs w:val="22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6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литерного тор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66"/>
                <w:sz w:val="22"/>
                <w:szCs w:val="22"/>
              </w:rPr>
            </w:pPr>
            <w:r>
              <w:rPr>
                <w:color w:val="993366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актические заняти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  массы сырья  для выпеченных полуфабрика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  <w:r>
              <w:rPr>
                <w:rFonts w:eastAsia="Calibri"/>
                <w:bCs/>
                <w:color w:val="993366"/>
                <w:sz w:val="22"/>
                <w:szCs w:val="22"/>
              </w:rPr>
              <w:t>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массы сырья   отделочных полуфабрикатов при приготовлении праздничных тортов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993366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993366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ребований к качеству основных продуктов и дополнительных ингредиентов к ним, используемых для приготовления отделочных полуфабрика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 основных критерий оценки качества теста, полуфабрикатов и готовых сложных мучных кондитерских изделий и праздничных торт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ение  органолептических способов определения степени готовности и качества сложных мучных кондитерских изделий и праздничных тор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ребований безопасности хранения приготовленных издел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ассортимент отделочных полуфабрикатов для прослаивания основ в зависимости от их ви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технологический процесс приготовления  отделочных полуфабрикатов для снижения трудоемкости и минимизаци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арианты подбора  различных способов  приготовления  тор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хнологическую схему для приготовления заданного полуфабрика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арианты оформления праздничных тортов различными отделочными полуфабрика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обрать оформления для тематических праздничных тор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ецептуры отделочных полуфабрикатов (не менее трех наименований) для оформления тематических праздничных тор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азличные технологии приготовления и оформления праздничных тортов с учетом качества и требований безопасности готовой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ологический процесс приготовления заданного полуфабриката для  тор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 украшения к праздничному торту с учетом его тематики и объе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хнологические схемы приготовления полуфабрикатов для тортов из заданного вида рыбы для сложных блю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ПМ 0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готовление мелкоштуч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итерских изделий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5.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готовление мелкоштучных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итерских изделий 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сложных видов печенья и мелкоштучных кондитерских издел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риготовления мелкоштучных кондитерских изделий: смешивание, взбивание, выпекание, нарезка, заливка форм шоколадом, выкладывание начинки, охлаждение, извлечение из форм, порционирование, глазирование, упаковка конф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риготовления сложных видов печенья: взбивание, смешивание, измельчение оехов, подогревание ореховой массы, замешивание, заваривание, процеживание, замораживание, размораживание теста, отсаживание теста из кондитерского мешка, раскатывание, выливание теста в формы; формование изделий руками, выпечка, жарка во фритюре, охлаждение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  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комбинаций различных способов приготовления мелкоштучных кондитерских изделий и печень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  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ы сочетания основных мучных кондитерских изделий и отделочных полуфабрикатов для создания гармоничных мелкоштучных кондитерских изделий и печень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ть на тарелке мелкоштучные кондитерские изделия и птифуры  для подачи в виде десер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ать мелкоштучные кондитерские изделия и птифуры   для подачи в виде «комплимента» и на подносе для фурше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  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 отделывать сложные виды печенья и мелкоштучные кондитерские издел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  <w:p>
            <w:pPr>
              <w:pStyle w:val="Normal"/>
              <w:ind w:left="-281" w:hanging="0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.Приготовление мелкоштучных кондитерских изделий.</w:t>
            </w:r>
          </w:p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Приготовление сложного вида печен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зико-химических показателей (сухих веществ, жира, сахара и др.) мелкоштучных кондитерских изде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физико-химических показателей (сухих веществ, жира , сахара и др.) сложного вида печенья.    Расчет пищевой и энергетической ценности  мелкоштучных кондитерских издел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ищевой и энергетической ценности  сложного вида печенья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ико-технологических карт на авторские  мелкоштучных кондитерских изделий (птифуры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ико-технологических карт на авторские  мелкоштучных кондитерских изделий (десерты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ико-технологических карт на авторские   сложного вида печен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критериев оценки качества готовых мелкоштучных кондитерских изделий и сложного вида пече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массы сырья для приготовления   мелкоштучных кондитерских изделий и сложного вида пече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хнологических схем  мелкоштучных кондитерских изделий и сложного вида печень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изводственных ситуаций по рациональному использованию сырья, правильности соблюдения температурного режима приготовления, оформ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чет пищевой и энергетической ценности  мелкоштучных кондитерских изделий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рецептуры мелкоштучных кондитерских изделий и сложного вида печен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хнологическую схему для приготовления заданного полуфабрик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технологический процесс приготовления заданного  мелкоштучных кондитерских изделий или сложного вида печен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основных критерий оценки качества теста, полуфабрикатов и готовых сдобных издел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итать физико-химические показатели для заданного вида мелкоштучных кондитерских изделий или сложного вида печен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center" w:pos="1476" w:leader="none"/>
              </w:tabs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Раздел 6 ПМ 04. </w:t>
            </w:r>
            <w:r>
              <w:rPr>
                <w:b/>
                <w:sz w:val="22"/>
                <w:szCs w:val="22"/>
              </w:rPr>
              <w:t xml:space="preserve">Организация </w:t>
            </w:r>
            <w:r>
              <w:rPr>
                <w:b/>
                <w:bCs/>
                <w:iCs/>
                <w:sz w:val="22"/>
                <w:szCs w:val="22"/>
              </w:rPr>
              <w:t>производства кондитерского цеха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ма 6.1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рганизация </w:t>
            </w:r>
            <w:r>
              <w:rPr>
                <w:b/>
                <w:bCs/>
                <w:iCs/>
                <w:sz w:val="22"/>
                <w:szCs w:val="22"/>
              </w:rPr>
              <w:t>производства кондитерского цех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по приготовлению  мучных блюд и сложных изделий из тест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по приготовлению  сдобных хлебобулочных изделий и праздничного хлеб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по приготовлению отделочных полуфабрикатов 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по приготовлению  торто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по приготовлению мелкоштучных кондитерских изделий и печень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для приготовления тортов по заданию.</w:t>
            </w:r>
          </w:p>
          <w:p>
            <w:pPr>
              <w:pStyle w:val="Normal"/>
              <w:ind w:left="72" w:hanging="7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авильности организации рабочих мест для приготовления мелкоштучных кондитерских изделий</w:t>
            </w:r>
          </w:p>
          <w:p>
            <w:pPr>
              <w:pStyle w:val="Normal"/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оизводственных ситуац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подбора производственного инвентаря и технологического оборудования, необходимых в процессе приготовления сложных мучных кондитерских изде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подбора производственного инвентаря и технологического оборудования, необходимых в процессе приготовления мелкоштучных кондитерских изде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анализ подбора производственного инвентаря и технологического оборудования, необходимых в процессе приготовления мучных блюд из разных видов муки и сложных изделий из т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ка домашних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иды технологического оборудования  и производственного инвентаря используемые при приготовлении изделий из саха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иды технологического оборудования  и производственного инвентаря используемые при приготовлении мучных блюд из разных видов муки и сложных изделий из тест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виды технологического оборудования  и производственного инвентаря используемые при приготовлении мелкоштучных кондитерских издел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с учетом применения современного оборудования, инвентаря и информационных технолог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Учебная практика </w:t>
            </w:r>
            <w:r>
              <w:rPr>
                <w:b/>
                <w:sz w:val="22"/>
                <w:szCs w:val="22"/>
              </w:rPr>
              <w:t>по модулю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ПМ 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ы рабо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ассортимента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хнологического процесса приготовления сдобных хлебобулочных изделий и праздничного хлеба, сложных мучных кондитерских изделий и праздничных тортов, мелкоштучных кондитерских издел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товление сложных хлебобулочных, мучных кондитерских изделий и использование различных технологий, оборудования и инвентар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отделка сложных хлебобулочных, мучных кондитерских изделий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 и безопасности готовой продукци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его места по изготовлению сложных отделочных полуфабрикатов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азличных сложных отделочных полуфабрикатов с использованием различных технологий, оборудования и инвентаря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Производственная практика </w:t>
            </w:r>
            <w:r>
              <w:rPr>
                <w:b/>
                <w:sz w:val="22"/>
                <w:szCs w:val="22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тоговая 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(концентрированная) </w:t>
            </w:r>
            <w:r>
              <w:rPr>
                <w:b/>
                <w:sz w:val="22"/>
                <w:szCs w:val="22"/>
              </w:rPr>
              <w:t>по модулю</w:t>
            </w:r>
            <w:r>
              <w:rPr>
                <w:rFonts w:eastAsia="Calibri"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</w:rPr>
              <w:t>ПМ 0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качество основных продуктов и дополнительных ингредиентов для приготовления сложных мучных кондитерских изделий      органолептическим способ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и контролировать безопасные условия хранения сырья, полуфабрикатов в охлажденном и замороженном виде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ирать производственный инвентарь, инструменты, посуду для приготовления  сложных мучных кондитерских изделий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технологическое оборудование для приготовления сложных мучных кондитерских изделий  и безопасно его использоват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авливать основные продукты и дополнительные ингредиенты для приготовления десертов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ировать шокола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Приготавливать сложныемучные кондитерскиеиздели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Оформить сложные   мучные кондитерскиее издел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вать безопасный санитарный и температурный режим хранения и подачи  сложных мучных кондитерских изделий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готовность и качество  сложных мучных кондитерских изделий  органолептическим способо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ывать рабочее место для приготовления десертов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лучать сырье от поставщиков и со склада для приготовления  </w:t>
            </w:r>
            <w:r>
              <w:rPr>
                <w:sz w:val="22"/>
                <w:szCs w:val="22"/>
              </w:rPr>
              <w:t xml:space="preserve">сложных мучных кондитерских изделий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Разрабатывать ассортимент сложных</w:t>
            </w:r>
            <w:r>
              <w:rPr>
                <w:sz w:val="22"/>
                <w:szCs w:val="22"/>
              </w:rPr>
              <w:t xml:space="preserve">  мучных кондитерских изделий  </w:t>
            </w:r>
            <w:r>
              <w:rPr>
                <w:rFonts w:eastAsia="Calibri"/>
                <w:bCs/>
                <w:sz w:val="22"/>
                <w:szCs w:val="22"/>
              </w:rPr>
              <w:t>с учетом типа и класса предприяти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Организовывать технологический процесс приготовления сложных  </w:t>
            </w:r>
            <w:r>
              <w:rPr>
                <w:sz w:val="22"/>
                <w:szCs w:val="22"/>
              </w:rPr>
              <w:t xml:space="preserve">  мучных кондитерских изделий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Составить технико-технологические карты на новые </w:t>
            </w:r>
            <w:r>
              <w:rPr>
                <w:sz w:val="22"/>
                <w:szCs w:val="22"/>
              </w:rPr>
              <w:t xml:space="preserve">мучные кондитерские издели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Устанавливать и контролировать безопасное приготовления, хранения и подачу  </w:t>
            </w:r>
            <w:r>
              <w:rPr>
                <w:sz w:val="22"/>
                <w:szCs w:val="22"/>
              </w:rPr>
              <w:t xml:space="preserve">мучных кондитерских изделий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</w:t>
      </w:r>
      <w:r>
        <w:rPr>
          <w:b/>
          <w:sz w:val="28"/>
          <w:szCs w:val="28"/>
        </w:rPr>
        <w:t>учебных кабинетов</w:t>
      </w:r>
      <w:r>
        <w:rPr>
          <w:sz w:val="28"/>
          <w:szCs w:val="28"/>
        </w:rPr>
        <w:t xml:space="preserve">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технологического оборудования </w:t>
      </w:r>
      <w:r>
        <w:rPr>
          <w:bCs/>
          <w:iCs/>
          <w:sz w:val="28"/>
          <w:szCs w:val="28"/>
        </w:rPr>
        <w:t>кулинарного и кондитерского производства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бинет технологии продукции общественного пита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бинет товароведения продовольственных товар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бинет организации производства общественного пит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Учебный кулинарный ц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 xml:space="preserve">Технологического оборудования </w:t>
      </w:r>
      <w:r>
        <w:rPr>
          <w:bCs/>
          <w:iCs/>
          <w:sz w:val="28"/>
          <w:szCs w:val="28"/>
        </w:rPr>
        <w:t>кулинарного и кондитерского производ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йствующие модели технологического оборудования и производственный инвентарь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терактивная дос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бланков технологическо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rPr/>
      </w:pPr>
      <w:r>
        <w:rPr>
          <w:bCs/>
          <w:sz w:val="28"/>
          <w:szCs w:val="28"/>
        </w:rPr>
        <w:t>комплект учебно-методической документации</w:t>
      </w:r>
      <w:r>
        <w:rPr>
          <w:sz w:val="28"/>
          <w:szCs w:val="28"/>
        </w:rPr>
        <w:t xml:space="preserve"> по профессиональному модул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 аудиовизуальные, компьютерные (мультимедиа проектор, компьютеры, принтер, сканер) и телекоммуникационные (Интернет-ресурсы)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 xml:space="preserve">Оборудование </w:t>
      </w:r>
      <w:r>
        <w:rPr>
          <w:b/>
          <w:bCs/>
          <w:sz w:val="28"/>
          <w:szCs w:val="28"/>
        </w:rPr>
        <w:t>Учебного кулинарного цех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его рабочих мес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е ст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н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товые ракови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сушил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рыбоочист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и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вектома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ова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ьекто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итюрниц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би-грил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ческое оборудование (мясорубки, взбивальные машины/ блендеры, овощерезки и др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соизмерительное оборуд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лодильное оборуд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удомоечная маш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ый инвентарь и инструмент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литная и столовая пос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бо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ье, проду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и технологическое оснащение рабочих мест на производственной и учебной практике: производственные столы, наборы инструментов и инвентаря, посуды, сырье и проду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отов М.И. Тепловое и механическое оборудование предприятий торговли и общественного питания. М.: Издательский центр «Академия», 2014, 484 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Докторов А.В., Митрофанова Т.И. Мышкина О.Е. Охрана труда в сфере общественного питания. Учебное пособие. – М.: Альфа – М: ИНФРА – М, 2014,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урсы Интернет сай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течественные журнал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Рестораны и гостиницы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Ресторатор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Торговое оборудование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Ресторанные ведомост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полова С.В. Новые кулинарные технологии. М.: ЗАО «Издательский дом «Ресторанные ведомости», 2005,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в Н.И., Куткина М.Н., Кравцова В.А. Технология приготовления пищи. М.: Издательский дом «Деловая литература», 2001, 4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фшиц М.М. Стандартизация, метрология и сертификация: Учебник. – М.: Юраит – Издат, 2002, 2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рыхина Е.Б. Организация производства на предприятиях общественного питания. Учебное пособие. М.: ИД «Форум» ИНФРА–М., 2007, 17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офеева В.А. Товароведение продовольственных товаров. Учебник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издание, дополн. и перераб. Ростов н/Дону: Феникс, 2005, 41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 Перетятко Т.И. Мучные кондитерские изделия. Учебное пособие . М.: «Феникс» ОАО «Московские учебники»,2005, 380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м проведения учебных занятий по профессиональному модулю является наличие оборудованных рабочих мест учебных кабинетов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учебной и производственной практике (по профилю специальности) по профессиональному модулю «Организация процесса и приготовление полуфабрикатов для сложной кулинарной продукции» является наличие у обучающегося документально оформленного медицинского заключения о соответствии состояния здоровья условиям работы в данной профессиональной области.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по профессиональному модулю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процесса приготовления и приготовление сложных  хлебобулочных, мучных кондитерских изделий» </w:t>
      </w:r>
      <w:r>
        <w:rPr>
          <w:bCs/>
          <w:sz w:val="28"/>
          <w:szCs w:val="28"/>
        </w:rPr>
        <w:t xml:space="preserve">является освоение </w:t>
      </w:r>
      <w:r>
        <w:rPr>
          <w:sz w:val="28"/>
          <w:szCs w:val="28"/>
        </w:rPr>
        <w:t xml:space="preserve">профессиональных компетенций по </w:t>
      </w:r>
      <w:r>
        <w:rPr>
          <w:bCs/>
          <w:sz w:val="28"/>
          <w:szCs w:val="28"/>
        </w:rPr>
        <w:t>профессиональному модул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ыполнение работ по рабочей профессии «повар»</w:t>
      </w:r>
      <w:r>
        <w:rPr>
          <w:bCs/>
          <w:sz w:val="28"/>
          <w:szCs w:val="28"/>
        </w:rPr>
        <w:t xml:space="preserve">, а также освоение компетенций в рамках дисциплин: «Математика», «Микробиология, санитария и гигиена в пищевом производстве», «Организация хранения и контроль запасов сырья», «Охрана труд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ценки усвоения профессионального модуля в конце учебной и производственной практики предусматривается выполнение контрольного задания, которое включает теоретическую часть и выполнение комплексного практического задания. Контрольное задание выполняется каждым студентом самостоятельно и оценивается руководителем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«Технология приготовления мучных кондитерских изделий»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sz w:val="28"/>
          <w:szCs w:val="28"/>
        </w:rPr>
        <w:t>Организация процесса приготовления и приготовление сложных  хлебобулочных, мучных кондитерских изделий»</w:t>
      </w:r>
      <w:r>
        <w:rPr>
          <w:bCs/>
          <w:sz w:val="28"/>
          <w:szCs w:val="28"/>
        </w:rPr>
        <w:t xml:space="preserve"> и специальности 19.02.10 «Технология продукции общественного пит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ипломированные специалисты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и дисциплин: «товароведение продовольственных товаров», «оборудование предприятий общественного питания», «технология продукции общественного питания», «организация производства в предприятиях общественного питания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и общепрофессиональных дисциплин: «Охрана труда», «Микробиология, санитария и гигиена в пищевом производстве», «Организация хранения и контроль запасов сырья»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подаватель дисциплины «Математи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Мастера производственного обучения:</w:t>
      </w:r>
      <w:r>
        <w:rPr>
          <w:bCs/>
          <w:sz w:val="28"/>
          <w:szCs w:val="28"/>
        </w:rPr>
        <w:t xml:space="preserve"> дипломированные специалисты, имеющие среднее профессиональное и/или высшее профильное образование. Обязательным требованием является стажировка по профилю специальности в передовых предприятиях общественного питания не реже 1-го раза в 3 год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профессионального модуля ПМ</w:t>
      </w:r>
      <w:r>
        <w:rPr>
          <w:b/>
          <w:caps/>
          <w:sz w:val="28"/>
          <w:szCs w:val="28"/>
          <w:lang w:val="ru-RU"/>
        </w:rPr>
        <w:t xml:space="preserve">. </w:t>
      </w:r>
      <w:r>
        <w:rPr>
          <w:b/>
          <w:caps/>
          <w:sz w:val="28"/>
          <w:szCs w:val="28"/>
        </w:rPr>
        <w:t>0</w:t>
      </w:r>
      <w:r>
        <w:rPr>
          <w:b/>
          <w:caps/>
          <w:sz w:val="28"/>
          <w:szCs w:val="28"/>
          <w:lang w:val="ru-RU"/>
        </w:rPr>
        <w:t>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процесса приготовления и приготовление</w:t>
      </w:r>
      <w:r>
        <w:rPr>
          <w:b/>
          <w:bCs/>
          <w:sz w:val="28"/>
          <w:szCs w:val="28"/>
        </w:rPr>
        <w:t xml:space="preserve"> сложных  хлебобулочных, мучных кондитерских изделий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4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90"/>
        <w:gridCol w:w="209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 4.1.</w:t>
            </w:r>
            <w:r>
              <w:rPr>
                <w:lang w:val="en-US"/>
              </w:rPr>
              <w:t> </w:t>
            </w:r>
            <w:r>
              <w:rPr/>
              <w:t>Организовывать и проводить приготовление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highlight w:val="yellow"/>
              </w:rPr>
            </w:pPr>
            <w:r>
              <w:rPr/>
              <w:t>1. Правильно оценивает и контролирует качество и безопасность сырья, полуфабрикатов для приготовления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  <w:r>
              <w:rPr/>
              <w:t>органолептическим способом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2. Правильно подбирает технологическое оборудование и инвентарь, инструменты для приготовления </w:t>
            </w:r>
            <w:r>
              <w:rPr>
                <w:color w:val="FF0000"/>
              </w:rPr>
              <w:t xml:space="preserve"> </w:t>
            </w:r>
            <w:r>
              <w:rPr/>
              <w:t>сдобных хлебобулочных изделий и праздничного хлеба, в том числе в условиях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highlight w:val="yellow"/>
              </w:rPr>
            </w:pPr>
            <w:r>
              <w:rPr/>
              <w:t>3. Правильно планирует ассортимент сдобных хлебобулочных изделий и праздничного хлеба  в меню в зависимости от типа и класса предприят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. Правильно составляет технологически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. Правильно рассчитывает массу сырья для приготовления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. Планирует и выполняет технологический процесс приготовления 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7. Правильно выбирает украшения для оформления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. Правильно выбирает температурный и санитарный режим приготовления и безопасного хранения сдобных хлебобулочных изделий и праздничного хлеба, в том числе в условиях реального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9. Правильно подготавливает и использует полуфабрикаты промышленного производства для приготовления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. Правильно организует рабочие место для приготовления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1. Правильно оценивает качество сдобных хлебобулочных изделий и праздничного хлеба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органолептическим способом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технологического процесса приготовления холодных десертов, организации рабочего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выполнения  схем расчетов, практического задания, решения ситуационных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делирование практическ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и экспертная оценка организации рабочего м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защиты самостояте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2 Организовывать и проводить приготовление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. Правильно оценивает и контролирует качество и безопасность сырья, полуфабрикатов для приготовления сложных мучных кондитерских изделий и праздничных тортов органолептическим способ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2. Правильно подбирает технологическое оборудование и инвентарь, инструменты для приготовления сложных мучных кондитерских изделий и праздничных тортов, в том числе в условиях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. Правильно планирует ассортимент  сложных мучных кондитерских изделий и праздничных тортов в меню в зависимости от типа и класса предприя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. Правильно составляет технологически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. Правильно рассчитывает массу сырья для приготовления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. Планирует и выполняет технологический процесс приготовления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ind w:firstLine="720"/>
              <w:rPr/>
            </w:pPr>
            <w:r>
              <w:rPr/>
              <w:t>7. Правильно выбирает украшения для оформления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. Правильно выбирает температурный и санитарный режим приготовления и безопасного хранения сложных мучных кондитерских изделий и праздничных тортов, в том числе в условиях реального произво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9. Правильно подготавливает и использует полуфабрикаты промышленного производства для приготовления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. Правильно организует рабочие место для приготовления сложных мучных кондитерских изделий и праздничных тортов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11. Правильно оценивает качество сложных мучных кондитерских изделий и праздничных тортов органолептическим способом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моделирование технологического процесса заданного полуфабрик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ение за   выполнением работ по приготовлению полуфабрика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ная оценка последовательности и правильности операций по организации рабочего места при приготовлении полуфабрик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Производственные ситуации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410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1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/>
              <w:t>демонстрация интереса к будущей профессии.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профессионального модуля.</w:t>
            </w:r>
          </w:p>
        </w:tc>
      </w:tr>
      <w:tr>
        <w:trPr>
          <w:trHeight w:val="329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2.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, связанных с технологическими процессами организации и приготовления полуфабрикатов для сложной кулинар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корректировка профессионального поведения на основе оценки эффективности и качества выполнения работы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3.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 xml:space="preserve">понимание ответственности за последствия принятия решений в стандартных и нестандартных ситуациях </w:t>
            </w:r>
            <w:r>
              <w:rPr/>
              <w:t>профессиональной деятельности по приготовлению полуфабрикатов для сложной кулинарной продукции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4.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 для решения профессиональных задач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 и Интернет-ресурсы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5.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демонстрация выполнения профессиональных задач с использованием современного оборудования и инструментов для приготовления полуфабрикатов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6. </w:t>
            </w:r>
            <w:r>
              <w:rPr/>
              <w:t>Работать в коллективе и в команде, эффективно общаться с коллегами, руководством, потребителями.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эффективное взаимодействие с обучающимися, преподавателями и мастерами в ходе обучения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7. </w:t>
            </w: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Cs/>
              </w:rPr>
            </w:pPr>
            <w:r>
              <w:rPr>
                <w:bCs/>
              </w:rPr>
              <w:t>своевременное оказание помощи членам команды при выполнении профессиональных задач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 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bCs/>
              </w:rPr>
              <w:t xml:space="preserve">ОП 9. </w:t>
            </w:r>
            <w:r>
              <w:rPr/>
              <w:t>Ориентироваться в условиях частой смены технологий в 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постоянный интерес к инновациям в области </w:t>
            </w:r>
            <w:r>
              <w:rPr/>
              <w:t>технологических процессов переработки сырья и полуфабрикатов для кулинарной продукции.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 10. </w:t>
            </w: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проявление интереса к профессиональной деятельности в армейских условиях. </w:t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оставители: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КГБПОУ «ЗПТ»           </w:t>
        <w:tab/>
        <w:t xml:space="preserve">        зам. директора                   </w:t>
        <w:tab/>
        <w:tab/>
        <w:t xml:space="preserve"> Мязина Ю.Ч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ГБПОУ «ЗПТ»                   зам. директора                    </w:t>
        <w:tab/>
        <w:tab/>
        <w:tab/>
        <w:t>Долгова О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КГБПОУ «ЗПТ»                 старший мастер                     </w:t>
        <w:tab/>
        <w:tab/>
        <w:tab/>
        <w:t>Мананкова Н.В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КГБПОУ «ЗПТ»                   преподаватель                    </w:t>
        <w:tab/>
        <w:tab/>
        <w:tab/>
        <w:t xml:space="preserve"> Сараева О.Г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" w:hAnsi="Courier" w:cs="Courier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ourier" w:hAnsi="Courier" w:cs="Courier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" w:hAnsi="Courier" w:cs="Courier"/>
      <w:b w:val="false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  <w:b w:val="false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1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43:00Z</dcterms:created>
  <dc:creator>Андрей Николаевич</dc:creator>
  <dc:description/>
  <cp:keywords/>
  <dc:language>en-US</dc:language>
  <cp:lastModifiedBy>Mazina</cp:lastModifiedBy>
  <cp:lastPrinted>2018-01-28T18:39:00Z</cp:lastPrinted>
  <dcterms:modified xsi:type="dcterms:W3CDTF">2018-03-05T13:49:00Z</dcterms:modified>
  <cp:revision>23</cp:revision>
  <dc:subject/>
  <dc:title>Министерство образования и науки Российской Федерации</dc:title>
</cp:coreProperties>
</file>