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imSun;宋体"/>
          <w:caps/>
          <w:sz w:val="28"/>
          <w:szCs w:val="28"/>
          <w:lang w:eastAsia="zh-CN"/>
        </w:rPr>
      </w:pPr>
      <w:r>
        <w:rPr>
          <w:sz w:val="28"/>
          <w:szCs w:val="28"/>
        </w:rPr>
        <w:t>«Заринский политехнический техникум»</w:t>
      </w:r>
    </w:p>
    <w:p>
      <w:pPr>
        <w:pStyle w:val="Normal"/>
        <w:rPr>
          <w:rFonts w:eastAsia="SimSun;宋体"/>
          <w:caps/>
          <w:sz w:val="28"/>
          <w:szCs w:val="28"/>
          <w:lang w:eastAsia="zh-CN"/>
        </w:rPr>
      </w:pPr>
      <w:r>
        <w:rPr>
          <w:rFonts w:eastAsia="SimSun;宋体"/>
          <w:caps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  <w:sz w:val="28"/>
          <w:szCs w:val="28"/>
        </w:rPr>
        <w:t>ПМ.06 «ОРГАНИЗАЦИЯ РАБОТЫ СТРУКТУРНОГО ПОДРАЗД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>
          <w:sz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0"/>
          <w:szCs w:val="20"/>
        </w:rPr>
      </w:pPr>
      <w:r>
        <w:rPr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бочая программа ПМ.6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я - составитель:</w:t>
      </w:r>
      <w:r>
        <w:rPr/>
        <w:t xml:space="preserve">  </w:t>
      </w:r>
      <w:r>
        <w:rPr>
          <w:sz w:val="28"/>
        </w:rPr>
        <w:t>КГБПОУ «Заринс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зина Ю.Ч., зам. директора по УП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ва О.А., зам. директора по УМ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нанкова Н.В., старший масте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раева О.Г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ТР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1. ПАСПОРТ рабочей  ПРОГРАММЫ ПРОФЕССИОНАЛЬНОГО МОДУЛЯ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2. результаты освоения ПРОФЕССИОНАЛЬНОГО МОДУЛ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3. СТРУКТУРА и содержание профессионального модул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4 условия реализации программы ПРОФЕССИОНАЛЬНОГО МОДУЛ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5. Контроль и оценка результатов освоения профессионального модуля (вида профессиональной деятельно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1. ПАСПОРТ РАБОЧЕЙ ПРОГРАММЫ ПРОФЕССИОНАЛЬНОГО МОДУЛЯ «ОРГАНИЗАЦИЯ РАБОТЫ СТРУКТУРНОГО ПОДРАЗДЕЛЕНИЯ»</w:t>
      </w:r>
    </w:p>
    <w:p>
      <w:pPr>
        <w:pStyle w:val="3"/>
        <w:rPr/>
      </w:pPr>
      <w:r>
        <w:rPr/>
        <w:t>1.1. Область применения программы</w:t>
      </w:r>
    </w:p>
    <w:p>
      <w:pPr>
        <w:pStyle w:val="12"/>
        <w:rPr/>
      </w:pPr>
      <w:r>
        <w:rPr/>
        <w:t>Рабочая программа профессионального модуля (далее рабочая программа) - является частью основной профессиональной образовательной программы в соответствии с ФГОС по специальности 260807 «Технология продукции общественного питания» в части освоения основного вида профессиональной деятельности (ВИД): «Организация работы структурного подразделения» и соответствующих профессиональных компетенций (ПК):</w:t>
      </w:r>
    </w:p>
    <w:p>
      <w:pPr>
        <w:pStyle w:val="12"/>
        <w:rPr/>
      </w:pPr>
      <w:r>
        <w:rPr/>
        <w:t>6.1. Участвовать в планировании основных показателей производства.</w:t>
      </w:r>
    </w:p>
    <w:p>
      <w:pPr>
        <w:pStyle w:val="12"/>
        <w:rPr/>
      </w:pPr>
      <w:r>
        <w:rPr/>
        <w:t>6.2. Планировать выполнение работ исполнителями.</w:t>
      </w:r>
    </w:p>
    <w:p>
      <w:pPr>
        <w:pStyle w:val="12"/>
        <w:rPr/>
      </w:pPr>
      <w:r>
        <w:rPr/>
        <w:t>6.3. Организовывать работы трудового коллектива.</w:t>
      </w:r>
    </w:p>
    <w:p>
      <w:pPr>
        <w:pStyle w:val="12"/>
        <w:rPr/>
      </w:pPr>
      <w:r>
        <w:rPr/>
        <w:t>6.4. Контролировать ход и оценивать результаты выполнения работ исполнителями.</w:t>
      </w:r>
    </w:p>
    <w:p>
      <w:pPr>
        <w:pStyle w:val="12"/>
        <w:rPr/>
      </w:pPr>
      <w:r>
        <w:rPr/>
        <w:t>6.5. Вести утвержденную учетно-отчетную документацию.</w:t>
      </w:r>
    </w:p>
    <w:p>
      <w:pPr>
        <w:pStyle w:val="12"/>
        <w:rPr/>
      </w:pPr>
      <w:r>
        <w:rPr/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по профессиям 16675 Повар, 129901 Кондитер при наличии среднего (полного) общего образования. Опыт работы не требуется.</w:t>
      </w:r>
    </w:p>
    <w:p>
      <w:pPr>
        <w:pStyle w:val="3"/>
        <w:rPr>
          <w:szCs w:val="18"/>
        </w:rPr>
      </w:pPr>
      <w:r>
        <w:rPr>
          <w:szCs w:val="18"/>
        </w:rPr>
        <w:t>1.2. Цели и задачи модуля - требования к результатам освоения модуля:</w:t>
      </w:r>
    </w:p>
    <w:p>
      <w:pPr>
        <w:pStyle w:val="12"/>
        <w:rPr>
          <w:szCs w:val="18"/>
        </w:rPr>
      </w:pPr>
      <w:r>
        <w:rPr>
          <w:szCs w:val="18"/>
        </w:rPr>
        <w:t>Целью овладения ПМ 06 является изучение и закрепление теоретических знаний и приобретение умений в области управления структурным подразделением, планирования его работы, экономики труда в организации, а также формирование необходимых компетенций.</w:t>
      </w:r>
    </w:p>
    <w:p>
      <w:pPr>
        <w:pStyle w:val="3"/>
        <w:rPr/>
      </w:pPr>
      <w:r>
        <w:rPr/>
        <w:t>Задачи профессионального модуля:</w:t>
      </w:r>
    </w:p>
    <w:p>
      <w:pPr>
        <w:pStyle w:val="12"/>
        <w:numPr>
          <w:ilvl w:val="2"/>
          <w:numId w:val="5"/>
        </w:numPr>
        <w:rPr>
          <w:szCs w:val="18"/>
        </w:rPr>
      </w:pPr>
      <w:r>
        <w:rPr>
          <w:szCs w:val="18"/>
        </w:rPr>
        <w:t>овладение основными понятиями;</w:t>
      </w:r>
    </w:p>
    <w:p>
      <w:pPr>
        <w:pStyle w:val="12"/>
        <w:numPr>
          <w:ilvl w:val="2"/>
          <w:numId w:val="5"/>
        </w:numPr>
        <w:rPr>
          <w:szCs w:val="18"/>
        </w:rPr>
      </w:pPr>
      <w:r>
        <w:rPr>
          <w:szCs w:val="18"/>
        </w:rPr>
        <w:t>рассмотрение вопросов анализа и планирования основных показателей деятельности предприятия общественного питания;</w:t>
      </w:r>
    </w:p>
    <w:p>
      <w:pPr>
        <w:pStyle w:val="12"/>
        <w:numPr>
          <w:ilvl w:val="2"/>
          <w:numId w:val="5"/>
        </w:numPr>
        <w:rPr>
          <w:szCs w:val="18"/>
        </w:rPr>
      </w:pPr>
      <w:r>
        <w:rPr>
          <w:szCs w:val="18"/>
        </w:rPr>
        <w:t>изучение вопросов управления структурным подразделением и приобретение умений использовать эти знания на практике;</w:t>
      </w:r>
    </w:p>
    <w:p>
      <w:pPr>
        <w:pStyle w:val="12"/>
        <w:numPr>
          <w:ilvl w:val="2"/>
          <w:numId w:val="5"/>
        </w:numPr>
        <w:rPr>
          <w:szCs w:val="18"/>
        </w:rPr>
      </w:pPr>
      <w:r>
        <w:rPr>
          <w:szCs w:val="18"/>
        </w:rPr>
        <w:t>планирование работы исполнителей, выявление должностных обязанностей работников структурного подразделения;</w:t>
      </w:r>
    </w:p>
    <w:p>
      <w:pPr>
        <w:pStyle w:val="12"/>
        <w:numPr>
          <w:ilvl w:val="2"/>
          <w:numId w:val="5"/>
        </w:numPr>
        <w:rPr>
          <w:szCs w:val="18"/>
        </w:rPr>
      </w:pPr>
      <w:r>
        <w:rPr>
          <w:szCs w:val="18"/>
        </w:rPr>
        <w:t>участие в контроле за ходом выполнения работ исполнителями.</w:t>
      </w:r>
    </w:p>
    <w:p>
      <w:pPr>
        <w:pStyle w:val="12"/>
        <w:rPr>
          <w:szCs w:val="18"/>
        </w:rPr>
      </w:pPr>
      <w:r>
        <w:rPr>
          <w:szCs w:val="1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3"/>
        <w:rPr/>
      </w:pPr>
      <w:r>
        <w:rPr/>
        <w:t>иметь практический опыт:</w:t>
      </w:r>
    </w:p>
    <w:p>
      <w:pPr>
        <w:pStyle w:val="12"/>
        <w:numPr>
          <w:ilvl w:val="2"/>
          <w:numId w:val="2"/>
        </w:numPr>
        <w:rPr/>
      </w:pPr>
      <w:r>
        <w:rPr/>
        <w:t>планирования работы структурного подразделения (бригады);</w:t>
      </w:r>
    </w:p>
    <w:p>
      <w:pPr>
        <w:pStyle w:val="12"/>
        <w:numPr>
          <w:ilvl w:val="2"/>
          <w:numId w:val="2"/>
        </w:numPr>
        <w:rPr/>
      </w:pPr>
      <w:r>
        <w:rPr/>
        <w:t>оценки эффективности деятельности структурного подразделения (бригады);</w:t>
      </w:r>
    </w:p>
    <w:p>
      <w:pPr>
        <w:pStyle w:val="12"/>
        <w:numPr>
          <w:ilvl w:val="2"/>
          <w:numId w:val="2"/>
        </w:numPr>
        <w:rPr/>
      </w:pPr>
      <w:r>
        <w:rPr/>
        <w:t>принятия управленческих решений;</w:t>
      </w:r>
    </w:p>
    <w:p>
      <w:pPr>
        <w:pStyle w:val="3"/>
        <w:rPr/>
      </w:pPr>
      <w:r>
        <w:rPr/>
        <w:t>уметь: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рассчитывать выход продукции в ассортименте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вести табель учета рабочего времени работников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рассчитывать заработную плату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рассчитывать экономические показатели структурного подразделения организации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организовывать рабочие места в производственных помещениях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организовывать работу коллектива исполнителей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разрабатывать оценочные задания и нормативно-технологическую документацию;</w:t>
      </w:r>
    </w:p>
    <w:p>
      <w:pPr>
        <w:pStyle w:val="12"/>
        <w:numPr>
          <w:ilvl w:val="2"/>
          <w:numId w:val="8"/>
        </w:numPr>
        <w:rPr>
          <w:szCs w:val="18"/>
        </w:rPr>
      </w:pPr>
      <w:r>
        <w:rPr>
          <w:szCs w:val="18"/>
        </w:rPr>
        <w:t>оформлять документацию на различные операции с сырьем, полуфабрикатами и готовой продукцией;</w:t>
      </w:r>
    </w:p>
    <w:p>
      <w:pPr>
        <w:pStyle w:val="3"/>
        <w:rPr/>
      </w:pPr>
      <w:r>
        <w:rPr/>
        <w:t>знать:</w:t>
      </w:r>
    </w:p>
    <w:p>
      <w:pPr>
        <w:pStyle w:val="12"/>
        <w:numPr>
          <w:ilvl w:val="2"/>
          <w:numId w:val="6"/>
        </w:numPr>
        <w:rPr/>
      </w:pPr>
      <w:r>
        <w:rPr/>
        <w:t>принципы и виды планирования работы бригады (команды);</w:t>
      </w:r>
    </w:p>
    <w:p>
      <w:pPr>
        <w:pStyle w:val="12"/>
        <w:numPr>
          <w:ilvl w:val="2"/>
          <w:numId w:val="6"/>
        </w:numPr>
        <w:rPr/>
      </w:pPr>
      <w:r>
        <w:rPr/>
        <w:t>основные приемы организации работы исполнителей;</w:t>
      </w:r>
    </w:p>
    <w:p>
      <w:pPr>
        <w:pStyle w:val="12"/>
        <w:numPr>
          <w:ilvl w:val="2"/>
          <w:numId w:val="6"/>
        </w:numPr>
        <w:rPr/>
      </w:pPr>
      <w:r>
        <w:rPr/>
        <w:t>способы и показатели оценки качества выполняемых работ членами бригады/команды;</w:t>
      </w:r>
    </w:p>
    <w:p>
      <w:pPr>
        <w:pStyle w:val="12"/>
        <w:numPr>
          <w:ilvl w:val="2"/>
          <w:numId w:val="6"/>
        </w:numPr>
        <w:rPr/>
      </w:pPr>
      <w:r>
        <w:rPr/>
        <w:t>дисциплинарные процедуры в организации;</w:t>
      </w:r>
    </w:p>
    <w:p>
      <w:pPr>
        <w:pStyle w:val="12"/>
        <w:numPr>
          <w:ilvl w:val="2"/>
          <w:numId w:val="6"/>
        </w:numPr>
        <w:rPr/>
      </w:pPr>
      <w:r>
        <w:rPr/>
        <w:t>правила и принципы разработки должностных обязанностей, графиков работы и табеля учета рабочего времени;</w:t>
      </w:r>
    </w:p>
    <w:p>
      <w:pPr>
        <w:pStyle w:val="12"/>
        <w:numPr>
          <w:ilvl w:val="2"/>
          <w:numId w:val="6"/>
        </w:numPr>
        <w:rPr/>
      </w:pPr>
      <w:r>
        <w:rPr/>
        <w:t>нормативно-правовые документы, регулирующие личную ответст</w:t>
        <w:softHyphen/>
        <w:t>венность бригадира;</w:t>
      </w:r>
    </w:p>
    <w:p>
      <w:pPr>
        <w:pStyle w:val="12"/>
        <w:numPr>
          <w:ilvl w:val="2"/>
          <w:numId w:val="6"/>
        </w:numPr>
        <w:rPr/>
      </w:pPr>
      <w:r>
        <w:rPr/>
        <w:t>формы документов, порядок их заполнения;</w:t>
      </w:r>
    </w:p>
    <w:p>
      <w:pPr>
        <w:pStyle w:val="12"/>
        <w:numPr>
          <w:ilvl w:val="2"/>
          <w:numId w:val="6"/>
        </w:numPr>
        <w:rPr/>
      </w:pPr>
      <w:r>
        <w:rPr/>
        <w:t>методику расчета выхода продукции;</w:t>
      </w:r>
    </w:p>
    <w:p>
      <w:pPr>
        <w:pStyle w:val="12"/>
        <w:numPr>
          <w:ilvl w:val="2"/>
          <w:numId w:val="6"/>
        </w:numPr>
        <w:rPr/>
      </w:pPr>
      <w:r>
        <w:rPr/>
        <w:t>порядок оформления табеля учета рабочего времени;</w:t>
      </w:r>
    </w:p>
    <w:p>
      <w:pPr>
        <w:pStyle w:val="12"/>
        <w:numPr>
          <w:ilvl w:val="2"/>
          <w:numId w:val="6"/>
        </w:numPr>
        <w:rPr/>
      </w:pPr>
      <w:r>
        <w:rPr/>
        <w:t>методику расчета заработной платы;</w:t>
      </w:r>
    </w:p>
    <w:p>
      <w:pPr>
        <w:pStyle w:val="12"/>
        <w:numPr>
          <w:ilvl w:val="2"/>
          <w:numId w:val="6"/>
        </w:numPr>
        <w:rPr/>
      </w:pPr>
      <w:r>
        <w:rPr/>
        <w:t>структуру издержек производства и пути снижения затрат;</w:t>
      </w:r>
    </w:p>
    <w:p>
      <w:pPr>
        <w:pStyle w:val="12"/>
        <w:numPr>
          <w:ilvl w:val="2"/>
          <w:numId w:val="6"/>
        </w:numPr>
        <w:rPr/>
      </w:pPr>
      <w:r>
        <w:rPr/>
        <w:t>методики расчета экономических показателей.</w:t>
      </w:r>
    </w:p>
    <w:p>
      <w:pPr>
        <w:pStyle w:val="3"/>
        <w:rPr/>
      </w:pPr>
      <w:bookmarkStart w:id="0" w:name="bookmark0"/>
      <w:r>
        <w:rPr/>
        <w:t xml:space="preserve">1.3. Количество часов на освоение программы профессионального модуля: </w:t>
      </w:r>
    </w:p>
    <w:p>
      <w:pPr>
        <w:pStyle w:val="12"/>
        <w:rPr/>
      </w:pPr>
      <w:bookmarkStart w:id="1" w:name="bookmark0"/>
      <w:r>
        <w:rPr/>
        <w:t>всего - 462 часа, в том числе:</w:t>
      </w:r>
      <w:bookmarkEnd w:id="1"/>
    </w:p>
    <w:p>
      <w:pPr>
        <w:pStyle w:val="12"/>
        <w:rPr/>
      </w:pPr>
      <w:r>
        <w:rPr>
          <w:szCs w:val="18"/>
        </w:rPr>
        <w:t>максимальной учебной нагрузки обучающегося – 330 часов, включая:</w:t>
      </w:r>
    </w:p>
    <w:p>
      <w:pPr>
        <w:pStyle w:val="12"/>
        <w:rPr>
          <w:szCs w:val="18"/>
        </w:rPr>
      </w:pPr>
      <w:r>
        <w:rPr>
          <w:szCs w:val="18"/>
        </w:rPr>
        <w:t xml:space="preserve">обязательной аудиторной учебной нагрузки обучающегося - 220 часов; </w:t>
      </w:r>
    </w:p>
    <w:p>
      <w:pPr>
        <w:pStyle w:val="12"/>
        <w:rPr>
          <w:szCs w:val="18"/>
        </w:rPr>
      </w:pPr>
      <w:r>
        <w:rPr>
          <w:szCs w:val="18"/>
        </w:rPr>
        <w:t xml:space="preserve">самостоятельной работы обучающегося - 110 часов; </w:t>
      </w:r>
    </w:p>
    <w:p>
      <w:pPr>
        <w:pStyle w:val="12"/>
        <w:rPr/>
      </w:pPr>
      <w:r>
        <w:rPr>
          <w:szCs w:val="18"/>
        </w:rPr>
        <w:t>производственной практики - 96 часов, учебной практики 36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2. РЕЗУЛЬТАТЫ ОСВОЕНИЯ ПРОФЕССИОНАЛЬНОГО МОДУЛЯ</w:t>
      </w:r>
    </w:p>
    <w:p>
      <w:pPr>
        <w:pStyle w:val="12"/>
        <w:rPr>
          <w:szCs w:val="18"/>
        </w:rPr>
      </w:pPr>
      <w:r>
        <w:rPr>
          <w:szCs w:val="1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Организация работы структурного подразделения, в том числе профессиональными (ПК) и общими (ОК) компетенциями:</w:t>
      </w:r>
    </w:p>
    <w:p>
      <w:pPr>
        <w:pStyle w:val="12"/>
        <w:rPr>
          <w:szCs w:val="18"/>
        </w:rPr>
      </w:pPr>
      <w:r>
        <w:rPr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158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ланировании основных показателей производств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выполнение работ исполнителям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3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ты трудового коллектив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ход и оценивать результаты выполнения работ исполнителям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5.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твержденную учетно-отчетную документацию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12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3. СТРУКТУРА И СОДЕРЖАНИЕ ПРОФЕССИОНАЛЬНОГО МОДУЛЯ</w:t>
      </w:r>
    </w:p>
    <w:p>
      <w:pPr>
        <w:pStyle w:val="21"/>
        <w:rPr/>
      </w:pPr>
      <w:r>
        <w:rPr/>
        <w:t>3.1. Тематический план профессионального модул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3569"/>
        <w:gridCol w:w="700"/>
        <w:gridCol w:w="769"/>
        <w:gridCol w:w="1702"/>
        <w:gridCol w:w="1079"/>
        <w:gridCol w:w="865"/>
        <w:gridCol w:w="1206"/>
        <w:gridCol w:w="1087"/>
        <w:gridCol w:w="1292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офессиональных компетенций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профессионального моду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 обучающегос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-твенная, часов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лабораторные работы и практические, занятия,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курсовая работа (проект) часов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6.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Раздел 1. Анализ финансово-хозяйственной деятельности предприятий общественного пит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6.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Раздел 2. Планирование работы исполнител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6.3.-6.4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Раздел 3. Управление персонало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6.5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Производственная практика (по профилю специальности), час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12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12"/>
        <w:rPr/>
      </w:pPr>
      <w:r>
        <w:rPr/>
      </w:r>
    </w:p>
    <w:p>
      <w:pPr>
        <w:pStyle w:val="21"/>
        <w:jc w:val="left"/>
        <w:rPr/>
      </w:pPr>
      <w:r>
        <w:rPr/>
        <w:t>3.2. Содержание обучения по профессиональному модулю (ПМ)</w:t>
      </w:r>
    </w:p>
    <w:p>
      <w:pPr>
        <w:pStyle w:val="12"/>
        <w:rPr/>
      </w:pPr>
      <w:r>
        <w:rPr/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8774"/>
        <w:gridCol w:w="1095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 часов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ПМ 06. Анализ финансово-хозяйственной деятельности предприятий общественного питания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6.01. Управление структурным подразделением организации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 Виды и принципы анализа хозяйственной деятельности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я видов анализа финансово-хозяйственной деятельности по следующим признакам: по времени проведения (предварительный, оперативный, последующий); по степени охвата (комплексный и тематический); по ширине сравнения (межхозяйственный и внутрихозяйственный), их характеристика и назначение. Принципы экономического анализа, их содержан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ы экономического анализа: сравнение, группировка, исчисление средних и относительных величин, способ скорректированных показателей (цепных подстановок), графическое изображение данных, составление аналитических таблиц, индексы, ряды динамики, балансовая увязка показателей, их краткая характеристи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экономического анализа: понятие, особенности, краткая характеристика, область примене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 Анализ и планирование объема производства и реализации продукции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бъема производства и реализации продукции: назначение, объекты, задачи, информационная база. Методика проведения и назначение экономического анализа: динамики объема производства и реализации продукции; основных факторов, влияющих на объем реализации продукции предприятия; ритмичности роста объемов производства и реализации продукции; ассортимента и структуры объема производства и реализации продукции. Планирование объема производства и реализации продук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ы увеличения объема производства и реализации продукции на предприятии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показателей объема производства и реализации продукции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 Анализ издержек производства и обращения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здержек производства и обращения на предприятии: значение, задачи, информационная база. Методика и последовательность проведения анализа издержек производства и обращения: анализ издержек по общему объему и отдельным статьям, анализ факторов, влияющих на уровень и сумму издержек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езервов экономии издержек, проведение мероприятий по снижению издержек производства и обраще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показателей издержек производства и обращения на предприятии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 Анализ показателей по ТРУДУ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оказателей по труду: значение, задачи, информационная база. Взаимосвязь показателей по труду. Методика и последовательность проведения анализа показателей по труду: анализ трудовых ресурсов, производительности труда; расчет факторов, влияющих на производительность труда и численность персонала, анализ расходов на оплату труд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резервов повышения эффективности труда и использования расходов на оплату труда. Мероприятия по увеличению производительности труда и эффективности использования материальных и трудовых ресурсов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и анализ показателей трудовых ресурсов и производительности труда на предприят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показателей расходов на оплату труда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5.  Анализ валового дохода предприятия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алового дохода: значение, задачи, информационная база. Методика и последовательность проведения анализа валового дохода: анализ валового дохода по общему объему и по составу, анализ факторов, влияющих на сумму валового дохода. Резервы увеличения доходов предприят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показателей валового дохода предприят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6.  Анализ финансовых результатов деятельности предприятия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ых результатов (прибыли и рентабельности) предприятия: значение, задачи, информационная база. Методика и последовательность этапов проведения анализа прибыли и рентабельности: анализ прибыли по общему объему и видам, анализ факторов, влияющих на сумму прибыли, анализ внереализационных доходов, расходов и рентабельности. Выявление резервов повышения эффективности финансовых результатов предприят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величению прибыли и повышению эффективности ее использов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анализ показателей финансовых результатов предприят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7. Планирование основных показателей производств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набжения предприятий общественного питания сырьем и товарами, определение объема поступлений по отдельным видам. Планирование товарооборота предприятий общественного питания. Экономическое обоснование, планирование и прогнозирование издержек производства и обращения, расходов на продажу в целом по предприятию и по отдельным статьям. Планирование и прогнозирование прибыли и рентабельности предприятия общественного питания. Порядок распределения и использования прибыли на предприятиях общественного пит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рибыли предприятия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ланирование прибыли предприятия общественного пит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8. Финансы предприятий общественного питания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ы предприятия: понятие, сущность и функ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и капитал предприятия. Основные и оборотные фонды предприятия, нематериальные активы: понятие, структура, назначение, показатели эффективности. Расчет потребности в оборотных средствах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, его сущность, функции и формы. Порядок получения и погашения кредитов предприятиями общественного питания. Особенности кредитования предприятий общественного питания различных организационно-правовых фор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контроль: понятие, назначение, функции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казателей эффективности использования основных и оборотных средств, потребности в оборотных средствах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ланирование работы исполнителей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Персонал предприятия общественного питания и оплата его труд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онал предприятия: структура и состав, назначение. Планирование численности и состава персонала. Рабочее время: понятие, состав, использование, бюджет рабочего времен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отношения в предприятиях общественного питания различных организационно-правовых форм. Заработная плата: понятие, принципы организа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система оплаты труда, их разновидности, преимущества и недостатки, область применения. Фонд оплаты труда: назначение, структура, источники формирования. Анализ и формирование расходов на оплату труда в предприятиях общественного питания. Контроль за расходованием средств на оплату труд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новных показателей по труду и заработной плате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оказателей плана по труду, изучение их взаимосвяз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прогнозирование показателей по труду и заработной плате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Планирование выполнения работ исполнителями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исполнителей: понятие, назначение. Должностные обязанности работников структурного подразделения (технолога, поваров, других работников кухни). Должностные инструкции: понятие, назначение, структура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должностных инструкций работников структурного подразделения предприятия общественного пит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Управление персоналом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3.1.  Кадровая политика предприятия. Планирование потребности в трудовых ресурсах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ая политика: понятие, цели, задачи, основные направления, типы, факторы, влияющие на выбор направлений. Взаимосвязь кадровой политики со стратегией развития организации и ее миссией. Требования, предъявляемые к кадровой политик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 планирование: сущность, цели и задачи. Качественное и количественное планирование персонала. Определение численности и структуры персонала. Факторы, влияющие на потребность в рабочей силе. Этапы кадрового планирования. Методы планирования потребности в кадрах (балансовый, нормативный, математико-статистический). Разработка и анализ документов регламентирующих деятельность персонала: профессионально-квалификационных моделей, профессиограмм, штатного расписания, должностных инструкций. Квалификационные требования к работникам организаций общественного питания. Нормативные документы, их устанавливающи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тивная культура, кодекс поведения персонала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бщей потребности в кадр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штатного распис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 Подбор персонал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цесса отбора персонала. Критерии оценки профессиональной пригодности претендентов: профессионально-квалификационные, деловые, индивидуально-психологические, психофизиологические, личностные. Требования, предъявляемые к критериям оценк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привлечения персонала: внутренние и внешние, их преимущества и недостатки. Методы привлечения подходящих кандидатур: активные и пассивные. Факторы, влияющие на процесс отбора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предварительной информации о кандидатах. Предварительное собеседование. Сбор и анализ сведений о кандидате: изучение документов, резюме, анкеты, характеристики, автобиографии, результатов тестирования, установление испытательного сро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тбора персонала: личностные опросники, тесты общих способностей, имитационные тесты, групповые методы отбор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овое, информационное, техническое и правовое обеспечение системы управления персоналом. Проверка информации, представленной кандидатом. Решение о приеме кандидата на работу. Система оценки. Процедура принятия окончательного реш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эффективности процесса отбора кадров. Ошибки, допускаемые в процессе отбор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ые аспекты найма на работу. Нормативно-методическое обеспечение системы управления персоналом. Стандарты организаций, регламентирующие работу разных структурных подразделений организаций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ственное обеспечение системы управления персоналом. Документирование кадровой работы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заполнение анкеты (резюме), рекламного приглашения на работу. Деловая игра «Прием на работу»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. Профессиональная ориентация и социальная адаптация персонал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ориентация персонала: понятие, цели, порядок проведения. Основные формы профориентационной работы. Виды профориентации в организации: индивидуальная, коллективная, общая, специальна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птация персонала в организации: понятие, цели, виды. Структура процесса адаптации новых работников к труду в организации. Введение в организацию, подразделение, должность. Оценка результатов адаптации: объективные и субъективные показатели. Особенности адаптации персонала организации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корпоративной культуры в организации работы персонала организации общественного пит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туационных задач по профессиональной ориентации сотрудников в конкретной ситуации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  Деловая оценка персонал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овая оценка персонала: понятие, цели, задачи, метод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сс оценки результативности труда. Критерии оценки: деловых и профессионально-квалификационных качеств, результатов и сложности труда, личного трудового вклада. Нетрадиционные подходы к оценке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кадров: понятие, цели, виды, процедура, периодичность проведения. Объекты и показатели аттестационной оценки. Порядок проведения аттестации: график, состав комиссии, схема проведения, участники, итоговый документ, правовые последствия. Специфика аттестации персонала организаций общественного питания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ормативно-правовое обеспечение деловой оценки персонала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работка процедуры деловой оценки персонала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работка рекомендации по улучшению процедуры деловой оценки работников на предприят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5. Обучение персонала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ое обучение персонала: цели, предъявляемые требования, периодичность. Формы обучения: индивидуальные, бригадные, курсовые, с отрывом от производства, без отрыва от производств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бучения в организациях: наставничество, инструктаж, ротация, самообучение, тренинги, коучинг, консультирование. Тренинга как форма и метод обучения персонала: понятие, организация провед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обучения: подготовка новых работников, обучение вторым смежным профессиям, переподготовка, повышение квалифика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обучения, их содержание и виды (стандартные и индивидуальные). Разработка и реализация учебных програм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ценки знаний, умений и навык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и в обучении персонала предприятия общественною питания. Контроль за обучением персонала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Заполнение табеля учета рабочего времени (индивидуальное задание по цехам)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Изучение типовых инструкций  должностных обязанностей, типовых графиков работы, типовых табелей учета рабочего времени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.Решение конфликтных ситуаций. Отработка приемов по выходу из конфли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.Анализ производственных ситуаций, возникающих в бригаде (команде, коллективе);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6. Планирование деловой карьеры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ьера: понятие, цели, задачи, виды (профессиональная, внутриорганизационная), этапы. Программы развития и поддержки карьеры. Планирование работы с кадровым резервом. Профессиональная диагностика деловых и личностных качеств персонала. Карьерограмма. Специфика управления карьерой в предприятиях. Пути сглаживания последствий перемещения кадров. Высвобождение персонала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тапов деловой карьеры.</w:t>
            </w:r>
          </w:p>
          <w:p>
            <w:pPr>
              <w:pStyle w:val="Heading2"/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Описание профессиональной цели во внешней и внутренней форме</w:t>
            </w:r>
          </w:p>
          <w:p>
            <w:pPr>
              <w:pStyle w:val="Heading2"/>
              <w:shd w:fill="FFFFFF" w:val="clear"/>
              <w:spacing w:lineRule="atLeast" w:line="33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План карьеры: анализ местного рынка образовательных услуг и рынка труда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7. Мотивация поведения персонала в процессе трудовой деятельности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ация труда: понятие, назначение, сущность и ее принципы. Мотивы человеческой деятельности: потребности, интересы, стимулы. Мотивация и социально - экономическая поддержк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ция стимулирования. Виды стимулирования труда и требования к его организации. Материальное поощрение. Механизм оплаты труда. Сущность и принципы организации оплаты труда. Неэкономические способы мотивации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стимулирования сотрудников предприятий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8. Эффективность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ом</w:t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ость управления персоналом: критерии и факторы, влияющие на ее уровень. Методы определения эффективности затрат на персона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и социальная эффективность управления персоналом. Оценка трудового вклада. Комплексная оценка управленческого труда: показатели, расчет. Определение экономического ущерба, вызванного текучестью кадров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 организации технологических процессов в заготовочных (специализированных, доготовочных) цехах пред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рганизации работы производства и труда в цехах действующего пред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онных задач по организации работы производственных цехов в предприятиях общественного пи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 и подбор оборудования и инвентаря для различных производственных цех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ов выхода на работу для работников заготовочных и доготовочных цех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проектируемого цеха с размещением технологического оборуд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при изучении ПМ 0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йте схему классификации видов анализа финансово-хозяйственной деятельност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принципы экономического анализа.  Рассмотрите приемы экономического анализ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понятие и укажите особенности методов экономического анализ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2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анализ объема производства и реализации продук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методику проведения и назначение экономического анализ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ерите факторы, влияющие на объем реализации продук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планирование объема производства и реализации продук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 резервы увеличения объема производства и реализации продукции на предприятии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теме 1.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значение, задачи и информационную базу анализа издержек производства и обращения на предприятии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йте схему последовательности операций по проведению анализа издержек производства и обращения. Выявите резервы экономии издержек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значение, задачи и информационную базу анализа показателей по труд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е взаимосвязь показателей по труд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йте схему последовательности операций по проведению анализа показателей по труд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е резервы повышения эффективности труда и использование расходов на оплату труд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план мероприятий по увеличению производительности труда и эффективности использования ресур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5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значение, задачи и информационную базу анализа валового дох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йте схему последовательности проведения анализа валового дох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е резервы увеличения доходов предпри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6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значение, задачи и информационную базу анализа финансовых результат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йте схему последовательности этапов проведения анализа прибыли и рентаб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е резервы повышения эффективности финансовых результатов предприят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план мероприятий по увеличению прибыли и повышения эффективности её исполь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7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планирование снабжения и товарооборота предприятия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экономическое обоснование планирования и прогнозирования издержек производства и обращения, расходов на продажу, прибыли и рентабельности предприятия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е порядок распределения и использования прибыли на предприятии общественного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1.8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онятие, сущность и функции финансов предприят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арактеризуйте понятие «имущество», «капитал предприятия», «основные и оборотные фонды», «нематериальные активы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йте схему «Основные и оборотные фонды, нематериальные активы предприятия».  Выявите показатели их эффективност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читайте потребность в оборотных средствах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сущность, функции и формы кредит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порядок получения и погашения кредитов предприятием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е особенности кредитования предприятий общественного п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2.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структуру, состав и назначение персонала предприятия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планирование численности и состава персонала.  Дайте понятия «рабочее время» и «бюджет рабочего времени». Охарактеризуйте состав и использование рабочего времен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трудовые отношения в предприятии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формы и систему оплаты труда, их преимущества и недостат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назначение, структуру, источники формирования фонда оплаты тру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уйте основные показатели по труду и заработной пла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2.2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понятие и назначение планирования работы исполнителе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должностные обязанности работников структурного подразделения предприятия общественного питания, где Вы проходили практи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понятие, назначение и структуру должностных инстру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онятие, цели, задачи, основные направления и типы кадровой политики организац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йте обоснования выбора основных направлений кадровой политики организаций. Выявите факторы, влияющие на этот выбор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е взаимосвязь кадровой политики со стратегией развития организации и е« миссией, а также требования к кадровой политик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сущность, цели и задачи кадрового планиров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вопросы количественного и качественного планирования персонала, определение его численности и структур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е факторы, влияющие на потребность организаций в рабочей силе, и определите этапы кадрового планир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методы планирования потребности в кадрах. Спланируйте потребность в кадрах (решение ситуационных задач по заданию преподавателя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документы, регламентирующие деятельность персонала, и проанализируйте их. Разработайте штатное расписание для предприятия общественного питания, в котором Вы проходили практи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корпоративную культуру и кодекс поведения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 по кадрам: приказов о приеме на работу и увольнении, разработка должностных инструкций, оформление заявлений о приеме на работу, оформление трудовой книжки, разработка договоров материальной ответственности, актов списания материальных ц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2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вопросы  организации процесса отбора персонала и критерии оценки профессиональной пригодности претендент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требования, предъявляемые к критериям оценк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е источники привлечения персонала, их преимущества и недостатки, а также методы привлечения подходящих кандида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ерите факторы, влияющие на процесс отбора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порядок проведения предварительного собеседования, сбора и анализа сведений о кандидате. Изучите методы отбора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те правовые аспекты найма н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3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онятие, цели, порядок проведения профориентации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е основные формы профориентационной работы и виды профориентации в организации. Рассмотрите понятие, цели, задачи, виды и структуру процесса адаптации персонала в организации. Изучите показатели оценки результатов адаптации персонала орган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онятие, цели, задачи и методы деловой оценки персона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процесс оценки результативности труда и критерии их оценк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онятие, цели, виды, процедуру, периодичность проведения аттестации кадров. Изучите порядок проведения аттестации кадр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е специфику аттестации персонала предприятий общественного питания. Разработайте аттестационные лист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ьте характеристик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йте программу стимулирования трудов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5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ите цели профессионального обучения персонала, предъявляемые к нему требования и периодичность. Изучите организацию и методы обучения в базовых организациях практик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жите, с какими методами обучения Вы столкнулись на практике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виды обучения. Укажите, к какому из этих видов относится обучение в образовательном учреждении СПО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берите содержание и виды программного обучения, их разработку и реализацию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понятие и организацию проведения тренинг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потребность в обучении персонала орган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6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понятие, цели, задачи, виды и этапы карьеры. Разработайте личную программу развития и поддержки карьеры. Изучите планирование работы с кадровым резерв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профессиональную диагностику деловых и личностных качеств персонала. Составьте карьерограмм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е специфику управления карьерой и пути сглаживания последствий перемещения кад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7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понятие, цели, назначение, сущность и принципы мотивации труд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мотивы человеческой деятельност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е концепцию и виды стимулирования труда, требования к его организа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материальное поощрение? Приведите примеры такого поощр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е сущность и принципы оплаты труда, а также неэкономические способы её мотив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теме 3.8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ите критерии эффективности управления персоналом и факторы, влияющие на ее уровень. Изучите методы определения эффективности затрат на персона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те экономическую и социальную эффективность управления персонало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е показатели комплексной оценки управленческого труда и методику расчет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экономический ущерб, вызванный текучестью кадров.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практика (для СПО - по профилю специальности) итоговая по модулю (концентрированная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1. Вводное занятие. Инструктаж. Ознакомление с предприят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аж о прохождении практики по профилю специальности: ознакомление с программой практики, ее задачами, целями и порядком проведения, с правилами внутреннего распорядка, графиком перемещения практикантов по рабочим местам, порядком получения и хранения спецодежды, с правилами производственной санитарии и личной гигиен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ный инструктаж по безопасности труда и пожарной безопасности (проводит специалист, ответственный за технику безопасности по предприятию)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редприятием: его организационно-правовая форма, тип и класс, режим работы, контингент питающихся, структура производства, состав и расположение производственных, складских, торговых, административно-бытовых и технических помещений, их оснащение и оборудование, соответствие общему технологическому циклу предприятия, требованиям санитарии и гигиены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основными категориями производственного персонала на данном предприятии. Отличительные признаки профессиональных требований в зависимости от квалификационных разряд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труктурным подразделением предприятия общественного питания, его функциями, штат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ов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используемой на предприятии нормативно-технической и технологической документацией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 Участие в планировании основных показателей производ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основными экономическими показателями хозяйственной деятельности организации и её структурных подразделен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основных экономических показателей предприят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эффективности использования ресурсов организа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номенклатуры экономических показателей, по которым оценивается эффективность деятельности структурного подраздел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деятельности по основополагающим экономическим показателя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ланировании основных показателей производства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3. Планирование работы структурного подразд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опыта планирования работы структурного подраздел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о стратегическим, оперативным и текущим планированием работы организации и его структурного подраздел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ланами работы подразделения (годовым, квартальным и на ближайший рабочий день). Установление экономических показателей план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боте по краткосрочному планированию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лана работы подразделения и разработка предложений по его совершенствованию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бизнес-плана структурного подразделени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4. Организация работы трудового коллекти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роизводственной работой трудового коллектив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организационных форм работы трудового коллектив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порядком принятия управленческих решений в структурном подразделении организ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типов принимаемых управленческих решен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этапов принятия решений в структурном подразделении и наиболее распространенных проблем и вопросов, по которым принимаются реше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инятии решений по проблемам организаци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принятие решений и доведение их до руководства подразделения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5. Контроль за ходом выполнения работ исполнителями и оценка результа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контролем за ходом выполнения работ исполнителями. Установление видов контро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емых в предприятиях общественного питания, и субъектов, уполномоченных проводить производственный контроль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СП 1.1.2193-07 и СП 1.1.1058-01 «Организация и проведение производственного контроля за соблюдением санитарных правил и выполнением противоэпидемиологических (профилактических) мероприятий». Выявление соответствия (несоответствия) фактически проводимых контрольных мероприятий установленным требования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результатов выполнения работ исполнителями: показатели, их соответствие установленным на предприятии общественного питания требования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рганов государственного контроля, уполномоченных на проведение контрольных мероприятий в пределах их компетенций. Ознакомление с результатами их проверок. Соблюдение требований ФЗ «О защите прав юридических лиц и индивидуальных предпринимателей при проведении государственного и муниципального контроля»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6. Ведение утвержденной учетно-отчетной документ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е с учетно-отчетной документацией предприятия общественного питания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товарных накладных и счетов-фактур, накладных на отпуск продуктов и тары из кладовой. Составление товарного отчет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инвентаризации, составление инвентаризационной описи и сличительной ведомости. Оформление договора об индивидуальной материальной ответственност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ервичных документов по реализации и отпуску готовой продукции. Оформление документов по операциям на производстве с цеховым делением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льное оформление получения и списания материалов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ой про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рная тематика курсовых работ ( проектов):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класса «люкс» (холодны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класса «люкс» (горячи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высшего класса (холодны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высшего класса (горячи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первого класса (холодны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первого класса (горячи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первого класса при аэровокзал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при ж/д вокзал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ресторана класса «Люкс», реализующего «бизнес-ланч»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Организация работы структурного подразделения ресторана класса .«Люкс» при гостинице, завтрак – шведская линия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каф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детского каф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молодежного каф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кофе-кофейни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кафе кондитерской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кофе-морожено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гриль -бара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фито -бара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пециализированной закусочно-шашлычной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пециализированной закусочно-блинной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закусочной общего типа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общедоступной столовой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диетической столовой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офис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промышленном предприятии (меню со свободным выбором блюд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промышленном предприятии, реализующей комплексные обеды (два варианта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ВУЗе (столовая для студентов и обслуживающего персонала питания по абонементам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домовой кухни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колледж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общеобразовательной школ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столовой при больнице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(столовая в дошкольном учреждении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магазин - кулинария при супермаркет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пиццерии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цеха полуфабрикатов (мясно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цеха полуфабрикатов (мясо - рыбны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цеха полуфабрикатов (мучно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кондитерского цеха (цех хлебобулочных изделий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кафе при супермаркет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в ПАБ (холодный цех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в суши-баре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закусочной (г/ц)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труктурного подразделения кондитерского цеха.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труктурного подразделения ночного кафе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труктурного подразделения кафе самообслуживания (холодный цех)</w:t>
            </w:r>
          </w:p>
          <w:p>
            <w:pPr>
              <w:pStyle w:val="Style13"/>
              <w:numPr>
                <w:ilvl w:val="0"/>
                <w:numId w:val="3"/>
              </w:numPr>
              <w:spacing w:before="0" w:after="0"/>
              <w:ind w:left="714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труктурного подразделения ресторана хакасской кухни (горячий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2</w:t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>
          <w:szCs w:val="16"/>
        </w:rPr>
      </w:pPr>
      <w:r>
        <w:rPr>
          <w:szCs w:val="16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12"/>
        <w:rPr/>
      </w:pPr>
      <w:r>
        <w:rPr>
          <w:szCs w:val="16"/>
        </w:rPr>
        <w:t>1 – ознакомительный (узнавание ранее изученных объектов, свойств);</w:t>
      </w:r>
    </w:p>
    <w:p>
      <w:pPr>
        <w:pStyle w:val="12"/>
        <w:rPr/>
      </w:pPr>
      <w:r>
        <w:rPr>
          <w:szCs w:val="16"/>
        </w:rPr>
        <w:t>2 – репродуктивный (выполнение деятельности по образцу, инструкции или под руководством);</w:t>
      </w:r>
    </w:p>
    <w:p>
      <w:pPr>
        <w:pStyle w:val="12"/>
        <w:rPr/>
      </w:pPr>
      <w:r>
        <w:rPr>
          <w:szCs w:val="16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12"/>
        <w:rPr>
          <w:szCs w:val="16"/>
        </w:rPr>
      </w:pPr>
      <w:r>
        <w:rPr>
          <w:szCs w:val="16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12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4. УСЛОВИЯ РЕАЛИЗАЦИИ ПРОФЕССИОНАЛЬНОГО МОДУЛЯ</w:t>
      </w:r>
    </w:p>
    <w:p>
      <w:pPr>
        <w:pStyle w:val="3"/>
        <w:rPr/>
      </w:pPr>
      <w:r>
        <w:rPr/>
        <w:t>4.1. Требования к минимальному материально-техническому обеспечению</w:t>
      </w:r>
    </w:p>
    <w:p>
      <w:pPr>
        <w:pStyle w:val="12"/>
        <w:rPr>
          <w:szCs w:val="18"/>
        </w:rPr>
      </w:pPr>
      <w:r>
        <w:rPr>
          <w:szCs w:val="18"/>
        </w:rPr>
        <w:t>Реализация учебной дисциплины требует наличия кабинета Основ экономики, менеджмента, маркетинга.</w:t>
      </w:r>
    </w:p>
    <w:p>
      <w:pPr>
        <w:pStyle w:val="12"/>
        <w:rPr>
          <w:szCs w:val="18"/>
        </w:rPr>
      </w:pPr>
      <w:r>
        <w:rPr>
          <w:szCs w:val="18"/>
        </w:rPr>
        <w:t>Оборудование кабинета: учебная мебель, стенды, наглядные пособия.</w:t>
      </w:r>
    </w:p>
    <w:p>
      <w:pPr>
        <w:pStyle w:val="12"/>
        <w:rPr>
          <w:szCs w:val="18"/>
        </w:rPr>
      </w:pPr>
      <w:r>
        <w:rPr>
          <w:szCs w:val="18"/>
        </w:rPr>
        <w:t>Технические средства обучения: персональные компьютеры, проектор, фонды нормативных и технических документов.</w:t>
      </w:r>
    </w:p>
    <w:p>
      <w:pPr>
        <w:pStyle w:val="12"/>
        <w:rPr>
          <w:szCs w:val="18"/>
        </w:rPr>
      </w:pPr>
      <w:r>
        <w:rPr>
          <w:szCs w:val="1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3"/>
        <w:jc w:val="center"/>
        <w:rPr/>
      </w:pPr>
      <w:r>
        <w:rPr/>
        <w:t>4.2. Информационное обеспечение обучения</w:t>
        <w:br/>
        <w:t>Перечень рекомендуемых учебных изданий. Интернет-ресурсов, дополнительной литературы</w:t>
      </w:r>
    </w:p>
    <w:p>
      <w:pPr>
        <w:pStyle w:val="21"/>
        <w:rPr/>
      </w:pPr>
      <w:r>
        <w:rPr/>
        <w:t>Основные источники:</w:t>
      </w:r>
    </w:p>
    <w:p>
      <w:pPr>
        <w:pStyle w:val="12"/>
        <w:numPr>
          <w:ilvl w:val="0"/>
          <w:numId w:val="9"/>
        </w:numPr>
        <w:rPr/>
      </w:pPr>
      <w:r>
        <w:rPr/>
        <w:t>Гражданский кодекс Российской Федерации, ч.1</w:t>
      </w:r>
    </w:p>
    <w:p>
      <w:pPr>
        <w:pStyle w:val="12"/>
        <w:numPr>
          <w:ilvl w:val="0"/>
          <w:numId w:val="9"/>
        </w:numPr>
        <w:rPr/>
      </w:pPr>
      <w:r>
        <w:rPr/>
        <w:t>Трудовой кодекс Российской Федерации (раздел V1)</w:t>
      </w:r>
    </w:p>
    <w:p>
      <w:pPr>
        <w:pStyle w:val="12"/>
        <w:numPr>
          <w:ilvl w:val="0"/>
          <w:numId w:val="9"/>
        </w:numPr>
        <w:rPr/>
      </w:pPr>
      <w:r>
        <w:rPr/>
        <w:t>ФЗ «О защите конкуренции», № 135-ФЭ от 26.07.2006</w:t>
      </w:r>
    </w:p>
    <w:p>
      <w:pPr>
        <w:pStyle w:val="12"/>
        <w:numPr>
          <w:ilvl w:val="0"/>
          <w:numId w:val="9"/>
        </w:numPr>
        <w:rPr/>
      </w:pPr>
      <w:r>
        <w:rPr/>
        <w:t>ФЗ «О защите прав потребителей» от 07.02.92 № 2300/1-1 (с измен, и дополн. от 09.01.19% N 2-ФЗ, от 17.12.1999 N 212-ФЗ, от 30.12.2001 N 196-ФЗ, от 22.08.2004 N 122-ФЗ, от 02.11.2004 N 127-ФЗ, от 21.12.2004 N 171-ФЗ, от 27.07.2006 N 140-ФЗ, от 16.10.2006 N 160-ФЗ, от 25.11.2006 N 193-Ф3, от 25.10.2007 N 234-Ф3, от 23.07.2008 N 160-ФЗ, от 23.11.2009 N 261-ФЗ)</w:t>
      </w:r>
    </w:p>
    <w:p>
      <w:pPr>
        <w:pStyle w:val="12"/>
        <w:numPr>
          <w:ilvl w:val="0"/>
          <w:numId w:val="9"/>
        </w:numPr>
        <w:rPr/>
      </w:pPr>
      <w:r>
        <w:rPr/>
        <w:t>ФЗ «О рекламе», 38-Ф3 от 13.03.2006</w:t>
      </w:r>
    </w:p>
    <w:p>
      <w:pPr>
        <w:pStyle w:val="12"/>
        <w:numPr>
          <w:ilvl w:val="0"/>
          <w:numId w:val="9"/>
        </w:numPr>
        <w:rPr/>
      </w:pPr>
      <w:r>
        <w:rPr/>
        <w:t>ФЗ «О техническом регулировании», № 184-ФЗ от 27.12.2002 с измен, и  дополн. № 65-ФЗ от 01.05.2007</w:t>
      </w:r>
    </w:p>
    <w:p>
      <w:pPr>
        <w:pStyle w:val="12"/>
        <w:numPr>
          <w:ilvl w:val="0"/>
          <w:numId w:val="9"/>
        </w:numPr>
        <w:rPr/>
      </w:pPr>
      <w:r>
        <w:rPr/>
        <w:t>ГОСТ Р ИСО 9000-2009. Системы менеджмента качества. Основные положения и словарь. - ИПК. Издательство стандартов, 2010</w:t>
      </w:r>
    </w:p>
    <w:p>
      <w:pPr>
        <w:pStyle w:val="12"/>
        <w:numPr>
          <w:ilvl w:val="0"/>
          <w:numId w:val="9"/>
        </w:numPr>
        <w:rPr/>
      </w:pPr>
      <w:r>
        <w:rPr/>
        <w:t>Квалификационный справочник должностей руководителей, специалистов и других служащих. Офиц.издание Министерства труда и социального развития Российской Федерации - М.; 2013</w:t>
      </w:r>
    </w:p>
    <w:p>
      <w:pPr>
        <w:pStyle w:val="12"/>
        <w:numPr>
          <w:ilvl w:val="0"/>
          <w:numId w:val="9"/>
        </w:numPr>
        <w:rPr/>
      </w:pPr>
      <w:r>
        <w:rPr/>
        <w:t>Артемова Е.Н. Планирование на предприятиях ресторанного бизнеса (1- е изд.) учеб. пособие. - М.: Издательский центр «Академия», 203</w:t>
      </w:r>
    </w:p>
    <w:p>
      <w:pPr>
        <w:pStyle w:val="12"/>
        <w:numPr>
          <w:ilvl w:val="0"/>
          <w:numId w:val="9"/>
        </w:numPr>
        <w:rPr/>
      </w:pPr>
      <w:r>
        <w:rPr/>
        <w:t>Ю.Базаров Т.Ю. Управление персоналом (9-е изд., стер.) учебник. - М.: Издательский центр «Академия», 2013</w:t>
      </w:r>
    </w:p>
    <w:p>
      <w:pPr>
        <w:pStyle w:val="12"/>
        <w:numPr>
          <w:ilvl w:val="0"/>
          <w:numId w:val="9"/>
        </w:numPr>
        <w:rPr/>
      </w:pPr>
      <w:r>
        <w:rPr/>
        <w:t>И.Дейнека А.В. Управление персоналом: Учебник. - М.: ИТК «Дашков и К», 2013</w:t>
      </w:r>
    </w:p>
    <w:p>
      <w:pPr>
        <w:pStyle w:val="12"/>
        <w:numPr>
          <w:ilvl w:val="0"/>
          <w:numId w:val="9"/>
        </w:numPr>
        <w:rPr/>
      </w:pPr>
      <w:r>
        <w:rPr/>
        <w:t>Канке А.А., Кошевая И.П. Анализ финансово-хозяйственной деятельности предприятия: Учебное пособие - 2-е изд.,испр. и доп. - ("Профессиональное образование") (ГРИФ) - М.: Инфра-М, Форум, 20131</w:t>
      </w:r>
    </w:p>
    <w:p>
      <w:pPr>
        <w:pStyle w:val="12"/>
        <w:numPr>
          <w:ilvl w:val="0"/>
          <w:numId w:val="9"/>
        </w:numPr>
        <w:rPr/>
      </w:pPr>
      <w:r>
        <w:rPr/>
        <w:t>Пястолов С.М. Анализ финансово-хозяйственной деятельности (8-е изд., стер.) учебник. - М.: Издательский центр «Академия», 2013</w:t>
      </w:r>
    </w:p>
    <w:p>
      <w:pPr>
        <w:pStyle w:val="21"/>
        <w:rPr/>
      </w:pPr>
      <w:r>
        <w:rPr/>
        <w:t>Дополнительные источники:</w:t>
      </w:r>
    </w:p>
    <w:p>
      <w:pPr>
        <w:pStyle w:val="12"/>
        <w:numPr>
          <w:ilvl w:val="0"/>
          <w:numId w:val="7"/>
        </w:numPr>
        <w:rPr/>
      </w:pPr>
      <w:r>
        <w:rPr/>
        <w:t>Авдеев В.В. Управление персоналом. Оптимизация командной работы: Реинжиниринговая технология: Практикум. - М.: ФиС, 2008</w:t>
      </w:r>
    </w:p>
    <w:p>
      <w:pPr>
        <w:pStyle w:val="12"/>
        <w:numPr>
          <w:ilvl w:val="0"/>
          <w:numId w:val="7"/>
        </w:numPr>
        <w:rPr/>
      </w:pPr>
      <w:r>
        <w:rPr/>
        <w:t>Герчиков В.И. Управление персоналом: работник - самый эффективный ресурс компании: Учебное пособие. - М.: Инфра-М, 2008</w:t>
      </w:r>
    </w:p>
    <w:p>
      <w:pPr>
        <w:pStyle w:val="12"/>
        <w:numPr>
          <w:ilvl w:val="0"/>
          <w:numId w:val="7"/>
        </w:numPr>
        <w:rPr/>
      </w:pPr>
      <w:r>
        <w:rPr/>
        <w:t>Зайцева Т.В., Зуб А.Т. Управление персоналом: Учебник - ("Профессиональное образование") (ГРИФ) - М.: Инфра-М, Форум, 2009</w:t>
      </w:r>
    </w:p>
    <w:p>
      <w:pPr>
        <w:pStyle w:val="12"/>
        <w:numPr>
          <w:ilvl w:val="0"/>
          <w:numId w:val="7"/>
        </w:numPr>
        <w:rPr/>
      </w:pPr>
      <w:r>
        <w:rPr/>
        <w:t xml:space="preserve">Кибанов А .Я. и др. Управление персоналом организации: стратегия, маркетинг, интернационализация: Учебное пособие. - М.: Инфра-М, </w:t>
      </w:r>
      <w:r>
        <w:rPr>
          <w:szCs w:val="19"/>
        </w:rPr>
        <w:t>2011</w:t>
      </w:r>
    </w:p>
    <w:p>
      <w:pPr>
        <w:pStyle w:val="12"/>
        <w:numPr>
          <w:ilvl w:val="0"/>
          <w:numId w:val="7"/>
        </w:numPr>
        <w:rPr/>
      </w:pPr>
      <w:r>
        <w:rPr/>
        <w:t>Кибанов А .Я. Управление персоналом организации: Практикум: Учебное пособие - 2-е изд.,перераб. и доп. - ("Высшее образование") (ГРИФ) - М.: Инфра-М, 2011</w:t>
      </w:r>
    </w:p>
    <w:p>
      <w:pPr>
        <w:pStyle w:val="12"/>
        <w:numPr>
          <w:ilvl w:val="0"/>
          <w:numId w:val="7"/>
        </w:numPr>
        <w:rPr/>
      </w:pPr>
      <w:r>
        <w:rPr/>
        <w:t>Литвак Б.Г. Практические занятия по менеджменту: мастер-класс. Учеб.пособие. - М.: Дело, 2005</w:t>
      </w:r>
    </w:p>
    <w:p>
      <w:pPr>
        <w:pStyle w:val="12"/>
        <w:numPr>
          <w:ilvl w:val="0"/>
          <w:numId w:val="7"/>
        </w:numPr>
        <w:rPr/>
      </w:pPr>
      <w:r>
        <w:rPr/>
        <w:t>Литвак Б.Г. Разработка управленческого решения: учеб. для студентов вузов, обучающихся по специальности "Менеджмент" - Акад. нар. хоз- ва при Правительстве Российской Федерации М.: Дело, 2006</w:t>
      </w:r>
    </w:p>
    <w:p>
      <w:pPr>
        <w:pStyle w:val="12"/>
        <w:numPr>
          <w:ilvl w:val="0"/>
          <w:numId w:val="7"/>
        </w:numPr>
        <w:rPr/>
      </w:pPr>
      <w:r>
        <w:rPr/>
        <w:t>Лукашевич В.В. Управление персоналом (предприятий торговли и общественного питания) - М.: «Деловая литература», 2001</w:t>
      </w:r>
    </w:p>
    <w:p>
      <w:pPr>
        <w:pStyle w:val="12"/>
        <w:numPr>
          <w:ilvl w:val="0"/>
          <w:numId w:val="7"/>
        </w:numPr>
        <w:rPr/>
      </w:pPr>
      <w:r>
        <w:rPr/>
        <w:t>Мельник М.В., Герасимова Е.Б. Анализ финансово-хозяйственной деятельности предприятия: Учебное пособие - 2-е изд.,перераб. и доп. - ("Профессиональное образование") (ГРИФ) - М.: Форум, 2010</w:t>
      </w:r>
    </w:p>
    <w:p>
      <w:pPr>
        <w:pStyle w:val="12"/>
        <w:numPr>
          <w:ilvl w:val="0"/>
          <w:numId w:val="7"/>
        </w:numPr>
        <w:rPr/>
      </w:pPr>
      <w:r>
        <w:rPr/>
        <w:t>10. Михайлина Г.И., Матраева Л.В. Управление персоналом: Учебное пособие, 3-е изд., перераб. и доп. - М.: ИТК «Дашков и К», 2010</w:t>
      </w:r>
    </w:p>
    <w:p>
      <w:pPr>
        <w:pStyle w:val="12"/>
        <w:numPr>
          <w:ilvl w:val="0"/>
          <w:numId w:val="7"/>
        </w:numPr>
        <w:rPr/>
      </w:pPr>
      <w:r>
        <w:rPr/>
        <w:t>Пихало В.Т., Царегородцев Ю.Н., Петрова С. А., Ефремова Ю.Е.У правление персоналом организации: учебное пособие - ("Профессиональное образование") (ГРИФ)-М.: Форум, 2010 *</w:t>
      </w:r>
    </w:p>
    <w:p>
      <w:pPr>
        <w:pStyle w:val="12"/>
        <w:numPr>
          <w:ilvl w:val="0"/>
          <w:numId w:val="7"/>
        </w:numPr>
        <w:rPr/>
      </w:pPr>
      <w:r>
        <w:rPr/>
        <w:t>Смирнов В.Н. Психология управления персоналом в экстремальных условиях (1-е изд.) учеб. пособие. - М.: Издательский центр «Академия», 2007</w:t>
      </w:r>
    </w:p>
    <w:p>
      <w:pPr>
        <w:pStyle w:val="12"/>
        <w:numPr>
          <w:ilvl w:val="0"/>
          <w:numId w:val="7"/>
        </w:numPr>
        <w:rPr/>
      </w:pPr>
      <w:r>
        <w:rPr/>
        <w:t>Соломатин</w:t>
        <w:tab/>
        <w:t>А.Н. и др. Экономика и организация деятельности торгового предприятия. Учебник. - М.: ИНФРА-М, 2003</w:t>
      </w:r>
    </w:p>
    <w:p>
      <w:pPr>
        <w:pStyle w:val="12"/>
        <w:numPr>
          <w:ilvl w:val="0"/>
          <w:numId w:val="7"/>
        </w:numPr>
        <w:rPr/>
      </w:pPr>
      <w:r>
        <w:rPr/>
        <w:t>Управление</w:t>
        <w:tab/>
        <w:t>персоналом: Учебник - («Проф.образование») - М.: Инфра- М, Форум, 2009</w:t>
      </w:r>
    </w:p>
    <w:p>
      <w:pPr>
        <w:pStyle w:val="12"/>
        <w:numPr>
          <w:ilvl w:val="0"/>
          <w:numId w:val="7"/>
        </w:numPr>
        <w:rPr/>
      </w:pPr>
      <w:r>
        <w:rPr/>
        <w:t>Чуева Л.И., Чуев И.Н. Анализ финансово-хозяйственной деятельности: Учебник, 8-е изд., перераб. и доп. - М.: ИТК «Дашков и К», 2010</w:t>
      </w:r>
    </w:p>
    <w:p>
      <w:pPr>
        <w:pStyle w:val="12"/>
        <w:numPr>
          <w:ilvl w:val="0"/>
          <w:numId w:val="7"/>
        </w:numPr>
        <w:rPr/>
      </w:pPr>
      <w:r>
        <w:rPr/>
        <w:t>Шлендер П.Э. Управление персоналом организации: Учебное пособие. - М.: Инфра-М, Вузовский учебник, 2010</w:t>
      </w:r>
    </w:p>
    <w:p>
      <w:pPr>
        <w:pStyle w:val="3"/>
        <w:jc w:val="center"/>
        <w:rPr/>
      </w:pPr>
      <w:r>
        <w:rPr/>
        <w:t>4.3. Общие требования к организации образовательного процесса</w:t>
      </w:r>
    </w:p>
    <w:p>
      <w:pPr>
        <w:pStyle w:val="12"/>
        <w:rPr/>
      </w:pPr>
      <w:r>
        <w:rPr/>
        <w:t>Освоению профессионального модуля «Организация работы сфуктурного подразделения» должно предшествовать получение первичных профессиональных знаний, умений и навыков в рамках профессионального модуля «Выполнение работ по профессии повар, кондитер», а также ПМ.01 «Организация процесса приготовления и приготовление полуфабрикатов для сложной кулинарной продукции», ПМ.02 «Организация процесса приготовления и приготовление сложной холодной кулинарной продукции», ПМ.03 «Организация процесса приготовления и приготовление сложной горячей кулинарной продукции», ПМ.04 «Организация процесса приготовления и приготовление сложных хлебобулочных, мучных кондитерских изделий».</w:t>
      </w:r>
    </w:p>
    <w:p>
      <w:pPr>
        <w:pStyle w:val="12"/>
        <w:rPr/>
      </w:pPr>
      <w:r>
        <w:rPr/>
        <w:t xml:space="preserve">Обязательным условием допуска к производственной практике (по профилю специальности) в рамках профессионального модуля </w:t>
      </w:r>
      <w:r>
        <w:rPr>
          <w:szCs w:val="19"/>
        </w:rPr>
        <w:t xml:space="preserve">«Организация работы структурного подразделения» </w:t>
      </w:r>
      <w:r>
        <w:rPr/>
        <w:t>является освоение учебной практики для получения первичных профессиональных навыков. Форма организации производственной практики - концентрированная. 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12"/>
        <w:rPr/>
      </w:pPr>
      <w:r>
        <w:rPr/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3"/>
        <w:rPr/>
      </w:pPr>
      <w:r>
        <w:rPr/>
        <w:t>4.4. Кадровое обеспечение образовательного процесса</w:t>
      </w:r>
    </w:p>
    <w:p>
      <w:pPr>
        <w:pStyle w:val="12"/>
        <w:rPr/>
      </w:pPr>
      <w:r>
        <w:rPr/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Организация работы структурного подразделения» и специальности «Технология продукции общественного питания».</w:t>
      </w:r>
    </w:p>
    <w:p>
      <w:pPr>
        <w:pStyle w:val="12"/>
        <w:rPr/>
      </w:pPr>
      <w:r>
        <w:rPr/>
        <w:t>Требования к квалификации педагогических кадров, осуществляющих руководство практикой</w:t>
      </w:r>
    </w:p>
    <w:p>
      <w:pPr>
        <w:pStyle w:val="12"/>
        <w:rPr/>
      </w:pPr>
      <w:r>
        <w:rPr/>
        <w:t>Инженерно-педагогический состав: дипломированные специалисты - преподаватели междисциплинарных курсов.</w:t>
      </w:r>
    </w:p>
    <w:p>
      <w:pPr>
        <w:pStyle w:val="12"/>
        <w:rPr/>
      </w:pPr>
      <w:r>
        <w:rPr/>
        <w:t>Мастера: наличие 8-12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2"/>
        <w:rPr/>
      </w:pPr>
      <w:r>
        <w:rPr/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5"/>
        <w:gridCol w:w="4242"/>
        <w:gridCol w:w="2557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 и оценки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ла</w:t>
              <w:softHyphen/>
              <w:t>нировании основных по</w:t>
              <w:softHyphen/>
              <w:t>казателей производств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финансовые показатели хозяйственной деятельности предприятия общественного питания.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в форме: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практи</w:t>
              <w:softHyphen/>
              <w:t>ческих занятий;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я;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 ра</w:t>
              <w:softHyphen/>
              <w:t>бот;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 результа</w:t>
              <w:softHyphen/>
              <w:t>тов самостоятель</w:t>
              <w:softHyphen/>
              <w:t>ной подготовки студентов.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 по произ</w:t>
              <w:softHyphen/>
              <w:t>водственной практике.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экзамен по профес</w:t>
              <w:softHyphen/>
              <w:t>сиональному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ю.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выпол</w:t>
              <w:softHyphen/>
              <w:t>нение работ исполни</w:t>
              <w:softHyphen/>
              <w:t>телям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и, характеризующие работу исполнителей (производительность труда и др.).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</w:t>
              <w:softHyphen/>
              <w:t>боты трудового коллек</w:t>
              <w:softHyphen/>
              <w:t>тив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и, характеризующие работу технологов по организации труда персонала.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ход и оценивать результаты выполнения работ ис</w:t>
              <w:softHyphen/>
              <w:t>полнителями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и, характеризующие резуль</w:t>
              <w:softHyphen/>
              <w:t>таты работы исполнителей.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твержденную учетно-отчетную доку</w:t>
              <w:softHyphen/>
              <w:t>ментацию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и учетно-отчетной докумен</w:t>
              <w:softHyphen/>
              <w:t>тации.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2"/>
        <w:rPr>
          <w:szCs w:val="18"/>
        </w:rPr>
      </w:pPr>
      <w:r>
        <w:rPr>
          <w:szCs w:val="1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7"/>
        <w:gridCol w:w="4227"/>
        <w:gridCol w:w="2410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ы (освоенные общие компетенции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ы и методы контроля и оценки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</w:t>
              <w:softHyphen/>
              <w:t>сии, проявлять к ней устойчивый интерес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будущей специаль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претация результатов наблюдений за деятельностью обучающегося в процессе освое</w:t>
              <w:softHyphen/>
              <w:t>ния образователь</w:t>
              <w:softHyphen/>
              <w:t>ной программы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</w:t>
              <w:softHyphen/>
              <w:t>венную деятельность, выбирать типовые мето</w:t>
              <w:softHyphen/>
              <w:t>ды и способы выполне</w:t>
              <w:softHyphen/>
              <w:t>ния профессиональных задач, оценивать их эффективность и качество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ор схем и методов решения профессиональных задач в соответствии с целями и способами их достижения, определенными руководителем, в области ведения технологических процессов, производства кулинар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</w:t>
              <w:softHyphen/>
              <w:t>дартных ситуациях и нести за них ответст</w:t>
              <w:softHyphen/>
              <w:t>венност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ерии принятия решений в стандартных и нестандартных ситуациях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ели контроля, оценки и кор</w:t>
              <w:softHyphen/>
              <w:t>рекции результатов собственной деятель</w:t>
              <w:softHyphen/>
              <w:t>ности в области ведения технологических процессов производства кулинар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</w:t>
              <w:softHyphen/>
              <w:t>мации, необходимой для эффективного выпол</w:t>
              <w:softHyphen/>
              <w:t>нения профессиональ</w:t>
              <w:softHyphen/>
              <w:t>ных задач, профессио</w:t>
              <w:softHyphen/>
              <w:t>нального и личностного развития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ый поиск и использование необходимой информации с целью качественного выполнения профессио</w:t>
              <w:softHyphen/>
              <w:t>нальных задач, профессионального и личностного развит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</w:t>
              <w:softHyphen/>
              <w:t>ционно-коммуникацион</w:t>
              <w:softHyphen/>
              <w:t>ные технологии в профессиональной деятельност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итерии навыков использования информационно-коммуникационных тех</w:t>
              <w:softHyphen/>
              <w:t>нологий в профессиональной деятель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</w:t>
              <w:softHyphen/>
              <w:t>вом, потребителя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обучающимися, пре</w:t>
              <w:softHyphen/>
              <w:t>подавателями, мастерами, потребителями в ходе обуче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</w:t>
              <w:softHyphen/>
              <w:t>венность за работу членов команды (подчи</w:t>
              <w:softHyphen/>
              <w:t>ненных), результат вы</w:t>
              <w:softHyphen/>
              <w:t>полнения заданий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готовности брать на себя ответственность за работу подчиненных, результат выполнения зад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</w:t>
              <w:softHyphen/>
              <w:t>делять задачи профес</w:t>
              <w:softHyphen/>
              <w:t>сионального и личност</w:t>
              <w:softHyphen/>
              <w:t>ного развития,</w:t>
            </w:r>
          </w:p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ься самообра</w:t>
              <w:softHyphen/>
              <w:t>зованием, осознанно планировать повышение квалификаци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</w:t>
              <w:softHyphen/>
              <w:t>ловиях частой смены технологий в профес</w:t>
              <w:softHyphen/>
              <w:t>сиональной деятель</w:t>
              <w:softHyphen/>
              <w:t>ност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ация в условиях частой смены технологий в профессиональной деятель</w:t>
              <w:softHyphen/>
              <w:t>нос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Составители: </w:t>
        <w:tab/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  зам. директора                                           Мязина Ю.Ч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  зам. директора                                            Долгова О.А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старший мастер                                         Мананкова Н.В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  преподаватель                                                  Сараева О.Г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4">
    <w:name w:val="WW8Num22z4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заг"/>
    <w:basedOn w:val="Heading1"/>
    <w:next w:val="Normal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sz w:val="36"/>
      <w:szCs w:val="36"/>
    </w:rPr>
  </w:style>
  <w:style w:type="paragraph" w:styleId="12">
    <w:name w:val="1основа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2заг"/>
    <w:basedOn w:val="Heading2"/>
    <w:next w:val="12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i w:val="false"/>
    </w:rPr>
  </w:style>
  <w:style w:type="paragraph" w:styleId="3">
    <w:name w:val="3заг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10:00Z</dcterms:created>
  <dc:creator>xil</dc:creator>
  <dc:description/>
  <cp:keywords/>
  <dc:language>en-US</dc:language>
  <cp:lastModifiedBy>Mazina</cp:lastModifiedBy>
  <cp:lastPrinted>2018-01-28T20:11:00Z</cp:lastPrinted>
  <dcterms:modified xsi:type="dcterms:W3CDTF">2018-03-05T13:56:00Z</dcterms:modified>
  <cp:revision>97</cp:revision>
  <dc:subject/>
  <dc:title>Областное автономное образовательное учреждение</dc:title>
</cp:coreProperties>
</file>