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 УПРАВЛЕНИЕ ОБРАЗОВАНИЯ И НАУКИ АЛТАЙ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eastAsia="SimSun;宋体" w:cs="Times New Roman"/>
          <w:cap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«Заринский политехнический техникум»</w:t>
      </w:r>
    </w:p>
    <w:p>
      <w:pPr>
        <w:pStyle w:val="Normal"/>
        <w:rPr>
          <w:rFonts w:ascii="Times New Roman" w:hAnsi="Times New Roman" w:eastAsia="SimSun;宋体" w:cs="Times New Roman"/>
          <w:caps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 06. ПРАВОВЫЕ ОСНОВЫ ПРОФЕССИОНАЛЬНО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ПРОФЕССИОНАЛЬНОЙ ПРОГРАММЫ СПО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й комисс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фера обслуживания"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Г.  Сараева 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_______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  _________2016 г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ринск 2016 г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19.02.10 Технология продукции общественного питания, утвержденного приказом Минобрнауки России от 22.04.2014 N 384</w:t>
        <w:br/>
        <w:t>"Об утверждении федерального государственного образовательного стандарта среднего профессионального образования по специальности 19.02.10 Технология продукции общественного питания"</w:t>
        <w:br/>
        <w:t>(Зарегистрировано в Минюсте России 23.07.2014 N 33234).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рганизация - составитель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</w:rPr>
        <w:t>КГБПОУ «Заринский политехнический техникум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зина Ю.Ч. - заместитель директора по учебно-производственной работе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ыбин А.М.</w:t>
      </w:r>
      <w:r>
        <w:rPr>
          <w:rFonts w:cs="Times New Roman" w:ascii="Times New Roman" w:hAnsi="Times New Roman"/>
          <w:sz w:val="28"/>
          <w:szCs w:val="28"/>
        </w:rPr>
        <w:t xml:space="preserve"> – преподаватель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80" w:after="0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80" w:after="0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80" w:after="0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80" w:after="0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. 06 ПРАВОВЫЕ ОСНОВЫ ПРОФЕССИОНАЛЬНОЙ ДЕЯТЕЛЬ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рабочей основной профессиональной образовательной программы в соответствии с ФГОС по специальности (специальностям)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 19.02.10 </w:t>
      </w:r>
      <w:r>
        <w:rPr>
          <w:rStyle w:val="5135pt"/>
          <w:rFonts w:eastAsia="Calibri"/>
        </w:rPr>
        <w:t xml:space="preserve">«Технология продукции общественного питания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зовой подготовки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цикл, общепрофессиональны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3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1.3. ЦЕЛИ И ЗАДАЧИ УЧЕБНОГО ПРЕДМЕТА  – ТРЕБОВАНИЯ К РЕЗУЛЬТАТАМ ОСВОЕНИЯ УЧЕБНОГО ПРЕДМЕТА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изучения учебной дисциплины «</w:t>
      </w:r>
      <w:r>
        <w:rPr>
          <w:rFonts w:cs="Times New Roman" w:ascii="Times New Roman" w:hAnsi="Times New Roman"/>
          <w:bCs/>
          <w:sz w:val="28"/>
          <w:szCs w:val="28"/>
        </w:rPr>
        <w:t>ПРАВОВЫЕ ОСНОВЫ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обучающийся должен:</w:t>
      </w:r>
    </w:p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нать:</w:t>
      </w:r>
    </w:p>
    <w:p>
      <w:pPr>
        <w:pStyle w:val="Style14"/>
        <w:numPr>
          <w:ilvl w:val="0"/>
          <w:numId w:val="5"/>
        </w:numPr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новные положения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нституции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а и свободы человека и гражданина, механизмы их реализации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нятие правового регулирования в сфере профессиональной деятельности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ы и иные нормативные правовые акты, регулирующие правоотношения в процессе профессиональной деятельности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онно-правовые формы юридических лиц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овое положение субъектов предпринимательской деятельности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а и обязанности работников в сфере профессиональной деятельности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заключения трудового договора и основания для его прекраще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ль государственного регулирования в обеспечении занятости населения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во социальной защиты граждан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нятие дисциплинарной и материальной ответственности работника;</w:t>
      </w:r>
    </w:p>
    <w:p>
      <w:pPr>
        <w:pStyle w:val="Style14"/>
        <w:numPr>
          <w:ilvl w:val="0"/>
          <w:numId w:val="5"/>
        </w:numPr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иды административных правонарушений и административной ответственности;</w:t>
      </w:r>
    </w:p>
    <w:p>
      <w:pPr>
        <w:pStyle w:val="Normal"/>
        <w:numPr>
          <w:ilvl w:val="0"/>
          <w:numId w:val="5"/>
        </w:numPr>
        <w:shd w:fill="FDFDFD" w:val="clear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защиты нарушенных прав и судебный порядок разрешения споров</w:t>
      </w:r>
    </w:p>
    <w:p>
      <w:pPr>
        <w:pStyle w:val="Normal"/>
        <w:shd w:fill="FDFDFD" w:val="clear"/>
        <w:spacing w:before="60" w:after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hd w:fill="FDFDFD" w:val="clear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обходимые нормативные правовые акты;</w:t>
      </w:r>
    </w:p>
    <w:p>
      <w:pPr>
        <w:pStyle w:val="Normal"/>
        <w:numPr>
          <w:ilvl w:val="0"/>
          <w:numId w:val="5"/>
        </w:numPr>
        <w:shd w:fill="FDFDFD" w:val="clear"/>
        <w:spacing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щать свои прав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им, гражданско-процессуаль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удов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5"/>
        </w:numPr>
        <w:shd w:fill="FDFDFD" w:val="clear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 оценивать результаты и последствия деятельности (бездействия) с правовой точки зрения;</w:t>
      </w:r>
    </w:p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hd w:fill="FDFDFD" w:val="clear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Normal"/>
        <w:numPr>
          <w:ilvl w:val="0"/>
          <w:numId w:val="5"/>
        </w:numPr>
        <w:shd w:fill="FDFDFD" w:val="clear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норм закона с точки зрения конкретных условий их реализации;</w:t>
      </w:r>
    </w:p>
    <w:p>
      <w:pPr>
        <w:pStyle w:val="Normal"/>
        <w:numPr>
          <w:ilvl w:val="0"/>
          <w:numId w:val="5"/>
        </w:numPr>
        <w:shd w:fill="FDFDFD" w:val="clear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Normal"/>
        <w:numPr>
          <w:ilvl w:val="0"/>
          <w:numId w:val="5"/>
        </w:numPr>
        <w:shd w:fill="FDFDFD" w:val="clear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Normal"/>
        <w:numPr>
          <w:ilvl w:val="0"/>
          <w:numId w:val="5"/>
        </w:numPr>
        <w:shd w:fill="FDFDFD" w:val="clear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авовых задач (на примерах конкретных ситуаций).</w:t>
      </w:r>
    </w:p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3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1.4. РЕКОМЕНДУЕМОЕ КОЛИЧЕСТВО ЧАСОВ НА ОСВОЕНИЕ ПРОГРАММЫ УЧЕБНОГО ПРЕДМЕТА:</w:t>
      </w:r>
    </w:p>
    <w:p>
      <w:pPr>
        <w:pStyle w:val="Normal"/>
        <w:shd w:fill="FDFDFD" w:val="clear"/>
        <w:spacing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ой учебной нагрузки обучающегося 48 часов, в том числе:</w:t>
      </w:r>
    </w:p>
    <w:p>
      <w:pPr>
        <w:pStyle w:val="Normal"/>
        <w:numPr>
          <w:ilvl w:val="0"/>
          <w:numId w:val="5"/>
        </w:numPr>
        <w:shd w:fill="FDFDFD" w:val="clear"/>
        <w:spacing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  32 часа;</w:t>
      </w:r>
    </w:p>
    <w:p>
      <w:pPr>
        <w:pStyle w:val="Normal"/>
        <w:numPr>
          <w:ilvl w:val="0"/>
          <w:numId w:val="5"/>
        </w:numPr>
        <w:shd w:fill="FDFDFD" w:val="clear"/>
        <w:spacing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16 часов.</w:t>
      </w:r>
    </w:p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ТРУКТУРА И  СОДЕРЖАНИЕ УЧЕБНОГО ПРЕДМЕТА</w:t>
      </w:r>
    </w:p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3"/>
        <w:rPr/>
      </w:pPr>
      <w:r>
        <w:rPr/>
        <w:t>2.1. ОБЪЕМ УЧЕБНОГО ПРЕДМЕТА  И ВИДЫ УЧЕБНОЙ РАБОТЫ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4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язательная аудиторная учебная нагрузка (всего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ые зан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амостоятельная работа обучающегося (всего)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  том числе: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полнение домашнего задания,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готовка к практической работе с использованием методических рекомендаций. Оформление практической работы, отчета по практической работе, подготовка к защите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9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ромежуточная аттестация в форме дифференцированного зачета</w:t>
            </w:r>
          </w:p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3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3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3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3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3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3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hd w:fill="FDFDFD" w:val="clear"/>
        <w:spacing w:before="60" w:after="6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2.2. ТЕМАТИЧЕСКИЙ ПЛАН И СОДЕРЖАНИЕ УЧЕБНОЙ ДИСЦИПЛИНЫ ОП. 06. «ПРАВОВЫЕ ОСНОВЫ ПРОФЕССИОНАЛЬНОЙ ДЕЯТЕЛЬНОСТИ»</w:t>
      </w:r>
    </w:p>
    <w:p>
      <w:pPr>
        <w:pStyle w:val="Normal"/>
        <w:shd w:fill="FDFDFD" w:val="clear"/>
        <w:spacing w:before="60" w:after="6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FF0000"/>
          <w:sz w:val="28"/>
          <w:szCs w:val="28"/>
          <w:highlight w:val="yellow"/>
          <w:lang w:eastAsia="ru-RU"/>
        </w:rPr>
        <w:t>ВыделитЬ 20 часов практических раБ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"/>
        <w:gridCol w:w="5599"/>
        <w:gridCol w:w="1417"/>
      </w:tblGrid>
      <w:tr>
        <w:trPr>
          <w:trHeight w:val="6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Наименование разделов и тем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Объем 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Раздел 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Правовое регулирование об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Тема 1.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Введе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оисхождение государства и пра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Становление пра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Развитие права в Росс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Современно Российское  прав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  <w:t>выполнение домашне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Тема 1.2. Основы теории государства и прав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Государство, его признаки и форм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нятия права. Правовая норма.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нятия и признаки правового государ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о и другие сферы обще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естное самоуправ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  <w:t>1. выполнение домашнего задан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. составление глосса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Тема 1.3. Конституционное право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нятия конституции и ее ви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Конституция в Росс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Общая характеристика конституции в 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Основы конституционного стро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Федеральная собрание, совет федерации. Государственная Дум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ительство РФ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Местное самоуправ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Законодательная власть. Исполнительная власть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оохранительные органы РФ. Судебная власть. Прокуро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  <w:t>выполнение домашне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Тема 1.4. Правовые статус гражданин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 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а и свобода человека и граждани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Гражданские пра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литические пра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Экономические и социальные пра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а ребен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Нарушение прав челове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Защита прав челове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.Выполнение домашних заданий по разделу 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.Составить глоссар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Тема 1.5. Основы трудового прав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нятия и источники. Трудового пра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Социальное партнерство, коллективные договора и соглаш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овое регулирование занятости и трудоустройства. Правовой статус безработн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Коллективный договор. Трудовой догово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Рабочее время и время отдых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Оплата тру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Дисциплина труда. Материальная ответственность работник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овые вопросы охраны тру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овые и социалистические гарантии работникам, предусмотренные трудовым законодательств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Трудовые споры. Ответственность по трудовому праву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рядок разрешения индивидуальных и коллективных трудовых спор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.Выполнение индивидуального проекта по тема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.Составить трудового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Тема 1.6. Основы семейного прав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нятия и источники семейного пра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Брак, условия его заключ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а и обязанности супруг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а и обязанности родителе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Тема 1.7. Основы гражданского прав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нятия и источники пра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нятия и источники гражданского пра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Обязательное прав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о собственности и его защи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Гражданская правоспособность и дееспособ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Гражданско-правовой догово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авовое регулирование творческой деятельно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Обязательства, возникшие вследствие причинения вре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Наследственное прав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рядок разрешения гражданских дел в арбитражных суда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Защита материальных и нематериальных пра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ичинение и возмещение вре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.Выполнение индивидуального проекта по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highlight w:val="yellow"/>
                <w:lang w:eastAsia="ru-RU"/>
              </w:rPr>
              <w:t>2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  <w:t>Тема 1.8. Административное право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нятия и источники административного пра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Административная ответственность гражд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Тема 1.9. Основы уголовного прав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онятия и источники уголовного пра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Преступл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Наказ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Уголовная ответствен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Обстоятельства, смягчающие и отягощающие наказ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Уголовная ответственность несовершеннолетни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.Выполнение индивидуального проектного задания по тема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. Составление искового заявления в с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highlight w:val="yellow"/>
                <w:lang w:eastAsia="ru-RU"/>
              </w:rPr>
              <w:t>4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Тема 1.10. Законодательство о налогах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 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3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Налоговое право. Налоговые органы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Виды налог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Налогообложение юридических лиц и налоги с физическим лицо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Ответственность за уклонение от уплаты налог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Тема 1.11. Основы экологического прав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  <w:t>2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Общие положения экологического права понятия, виды и формы природопользова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Экологический контроль. Юридическая ответственность за экологические правонаруш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 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ВСЕГО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                       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  <w:t>48</w:t>
            </w:r>
          </w:p>
        </w:tc>
      </w:tr>
    </w:tbl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СЛОВИЯ РЕАЛИЗАЦИИ ПРОГРАММЫ ДИСЦИПЛИНЫ</w:t>
      </w:r>
    </w:p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3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shd w:fill="FDFDFD" w:val="clear"/>
        <w:spacing w:before="60" w:after="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дисциплины требует наличия учебного кабинета социально-экономических дисциплин.</w:t>
      </w:r>
    </w:p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numPr>
          <w:ilvl w:val="0"/>
          <w:numId w:val="4"/>
        </w:numPr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адочные места по количеству обучающихся;</w:t>
      </w:r>
    </w:p>
    <w:p>
      <w:pPr>
        <w:pStyle w:val="Normal"/>
        <w:numPr>
          <w:ilvl w:val="0"/>
          <w:numId w:val="4"/>
        </w:numPr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т учебно-наглядных пособий по ПРАВОВОВЫМ ОСНОВАМ ПРОФЕССИОНАЛЬНОЙ ДЕЯТЕЛЬНОСТИ</w:t>
      </w:r>
    </w:p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активная доска с лицензионным программным обеспечением и мультимедиа проектор.</w:t>
      </w:r>
    </w:p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6"/>
        </w:numPr>
        <w:shd w:fill="FDFDFD" w:val="clear"/>
        <w:spacing w:lineRule="atLeast" w:line="252" w:before="0" w:after="0"/>
        <w:ind w:left="4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атулла В.И., Надвигова В.В.,  Сытинская М.В. «Основы правовых знаний» – М.; 2014.</w:t>
      </w:r>
    </w:p>
    <w:p>
      <w:pPr>
        <w:pStyle w:val="Normal"/>
        <w:numPr>
          <w:ilvl w:val="0"/>
          <w:numId w:val="6"/>
        </w:numPr>
        <w:shd w:fill="FDFDFD" w:val="clear"/>
        <w:spacing w:lineRule="atLeast" w:line="252" w:before="0" w:after="0"/>
        <w:ind w:left="4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ковлев А.И. «Основы правоведения» – М.; 2013.</w:t>
      </w:r>
    </w:p>
    <w:p>
      <w:pPr>
        <w:pStyle w:val="Normal"/>
        <w:numPr>
          <w:ilvl w:val="0"/>
          <w:numId w:val="6"/>
        </w:numPr>
        <w:shd w:fill="FDFDFD" w:val="clear"/>
        <w:spacing w:lineRule="atLeast" w:line="252" w:before="0" w:after="0"/>
        <w:ind w:left="4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шанина Т.В., Сизикова Н.М.. Основы права: Учебник. – М.: Юрайт, 2013. –413с. Серия: учебники для средних специальных учебных заведений.</w:t>
      </w:r>
    </w:p>
    <w:p>
      <w:pPr>
        <w:pStyle w:val="Normal"/>
        <w:numPr>
          <w:ilvl w:val="0"/>
          <w:numId w:val="6"/>
        </w:numPr>
        <w:shd w:fill="FDFDFD" w:val="clear"/>
        <w:spacing w:lineRule="atLeast" w:line="252" w:before="0" w:after="280"/>
        <w:ind w:left="4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илян С.С., Эриашвили М.И., Петров Н.В., Косякова Н.И., Маркина Э.В., Эриашвили М.И., Петрик М.Ю., Кирсанов А.Л. Правоведение: Учебник. – М.: ЮНИТИ-ДАНА, 2013– 319 с. Серия: профессиональное образование.</w:t>
      </w:r>
    </w:p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оссийской Федерации – М.: 1993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ное Уложение Республики Калмыкия. – Элиста.:1994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ой кодекс РФ от 30.12.2001г. № 197-ФЗ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Ф ч.1,2, 3,4 от 26.11.2001г. № 146-ФЗ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процессуальный кодекс РФ от 14.11.2002г. № 138-ФЗ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екс об административных правонарушениях РФ от 30.12.2001г. № 195-ФЗ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вный кодекс от 13.06.1996г. № 63-ФЗ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оловно-процессуальный кодекс РФ от 18.12.2001г. № 174-ФЗ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ловьев А.А.Правоведение: конспект для колледжей и ПТУ. Форма доступа http://www.biblioclub.ru/book/56341//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одательство для бухгалтера: приложение к журналу «Бухгалтерский учет в сельском хозяйстве. Учрежден издательским домом «Панорама»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очник кадровика: журнал руководителя кадровой службы. Учрежден Издательским домом "МедіаПро"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 и Закон: правовой журнал. Учрежден Министерством юстиции Российской Федерации и ООО «Журнал «Человек и Закон»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лектронная библиотека. Право России» Форма доступа http://www/allpravo.ru/library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равочная система «Консультант-плюс. Форма доступа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cons-plus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0"/>
        <w:ind w:left="42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лихова Л.В. Основы права: учеб. пособие. – Ростов-на-Дону, Феникс,2012-416 с.</w:t>
      </w:r>
    </w:p>
    <w:p>
      <w:pPr>
        <w:pStyle w:val="Normal"/>
        <w:numPr>
          <w:ilvl w:val="0"/>
          <w:numId w:val="3"/>
        </w:numPr>
        <w:shd w:fill="FDFDFD" w:val="clear"/>
        <w:spacing w:lineRule="atLeast" w:line="252" w:before="0" w:after="280"/>
        <w:ind w:left="42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атулла В.И. Основы правовых знаний: учеб. пособие.– М.: Изд-во Форум, 2012. – 320</w:t>
      </w:r>
    </w:p>
    <w:p>
      <w:pPr>
        <w:pStyle w:val="Normal"/>
        <w:numPr>
          <w:ilvl w:val="0"/>
          <w:numId w:val="0"/>
        </w:numPr>
        <w:shd w:fill="FDFDFD" w:val="clear"/>
        <w:spacing w:before="180" w:after="6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КОНТРОЛЬ И ОЦЕНКА РЕЗУЛЬТАТОВ ОСВОЕНИЯ ДИСЦИПЛИНЫ</w:t>
      </w:r>
    </w:p>
    <w:p>
      <w:pPr>
        <w:pStyle w:val="Normal"/>
        <w:shd w:fill="FDFDFD" w:val="clear"/>
        <w:spacing w:before="60" w:after="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роль и оценка</w:t>
      </w:r>
      <w:r>
        <w:rPr/>
        <w:t> 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2971"/>
      </w:tblGrid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своенные умения, усвоенные знания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м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употреблять основные правовые понятия и категории (юридическое лицо, правовой статус, компетенция, полномочия, судопроизводство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ирование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зовать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яя работа, индивидуальное проектное задание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яснять взаимосвязь права и других социальных норм; основные условия приобретения гражданства; особенности прохождения альтернативной гражданской служб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ие задания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ать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 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ие работы, индивидуальное проектное задание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дить примеры: различных видов правоотношений, правонарушений, ответствен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стирование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ьзовать приобретенные знания и умения в практической деятельности и повседневной жизни для: поиска, первичного анализа и использования правовой информации; обращения в надлежащие органы за квалифицированной юридической помощью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ие задания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а норм закона с точки зрения конкретных условий их реализ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 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, домашние работы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ложения и аргументации собственных суждений о происходящих событиях и явлениях с точки зрения прав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е задания, контрольная работа 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я правовых задач (на примерах конкретных ситуаций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ое проектное задание, контрольная работа 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ния: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а и обязанности, ответственность гражданина как участника конкретных правоотношений (избирателя, работника налогоплательщика, потребителя, супруга, абитуриента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ая работа, домашняя работа, индивидуальные задания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машняя работа, индивидуальное проектное задание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DFDFD" w:val="clear"/>
        <w:spacing w:before="6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оставители: </w:t>
        <w:tab/>
      </w:r>
    </w:p>
    <w:p>
      <w:pPr>
        <w:pStyle w:val="Normal"/>
        <w:ind w:hanging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БПОУ «ЗПТ»        зам. директора по УПР                      Ю.Ч. Мязин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место работы)                        (занимаемая должность)                   (инициалы, фамилия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ГБПОУ «ЗПТ»              преподаватель                                     А.М. Зыбин</w:t>
      </w:r>
    </w:p>
    <w:p>
      <w:pPr>
        <w:pStyle w:val="Normal"/>
        <w:tabs>
          <w:tab w:val="clear" w:pos="708"/>
          <w:tab w:val="left" w:pos="6225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место работы)                        (занимаемая должность)                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/>
      <w:color w:val="000000"/>
      <w:sz w:val="28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5135pt">
    <w:name w:val="Основной текст (5) + 13;5 pt;Не полужирный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1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0003000&amp;sub=0" TargetMode="External"/><Relationship Id="rId3" Type="http://schemas.openxmlformats.org/officeDocument/2006/relationships/hyperlink" Target="http://ivo.garant.ru/document?id=12028809&amp;sub=1" TargetMode="External"/><Relationship Id="rId4" Type="http://schemas.openxmlformats.org/officeDocument/2006/relationships/hyperlink" Target="http://ivo.garant.ru/document?id=12025268&amp;sub=5" TargetMode="External"/><Relationship Id="rId5" Type="http://schemas.openxmlformats.org/officeDocument/2006/relationships/hyperlink" Target="http://www.cons-plu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03:00Z</dcterms:created>
  <dc:creator>alevtina</dc:creator>
  <dc:description/>
  <cp:keywords/>
  <dc:language>en-US</dc:language>
  <cp:lastModifiedBy>Myazina</cp:lastModifiedBy>
  <cp:lastPrinted>2006-02-18T21:27:00Z</cp:lastPrinted>
  <dcterms:modified xsi:type="dcterms:W3CDTF">2018-03-05T09:50:00Z</dcterms:modified>
  <cp:revision>8</cp:revision>
  <dc:subject/>
  <dc:title/>
</cp:coreProperties>
</file>