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imSun;宋体"/>
          <w:caps/>
          <w:sz w:val="28"/>
          <w:szCs w:val="28"/>
          <w:lang w:eastAsia="zh-CN"/>
        </w:rPr>
      </w:pPr>
      <w:r>
        <w:rPr>
          <w:sz w:val="28"/>
          <w:szCs w:val="28"/>
        </w:rPr>
        <w:t>«Зари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SimSun;宋体"/>
          <w:b/>
          <w:b/>
          <w:caps/>
          <w:sz w:val="36"/>
          <w:szCs w:val="36"/>
          <w:lang w:eastAsia="zh-CN"/>
        </w:rPr>
      </w:pPr>
      <w:r>
        <w:rPr>
          <w:rFonts w:eastAsia="SimSun;宋体"/>
          <w:b/>
          <w:caps/>
          <w:sz w:val="36"/>
          <w:szCs w:val="36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 08. 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>
          <w:sz w:val="28"/>
        </w:rPr>
      </w:pPr>
      <w:r>
        <w:rPr>
          <w:sz w:val="28"/>
        </w:rPr>
        <w:t>РАССМОТРЕНО</w:t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>
          <w:sz w:val="28"/>
        </w:rPr>
      </w:pPr>
      <w:r>
        <w:rPr>
          <w:sz w:val="28"/>
        </w:rPr>
        <w:t>на заседании</w:t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>
          <w:sz w:val="28"/>
        </w:rPr>
      </w:pPr>
      <w:r>
        <w:rPr>
          <w:sz w:val="28"/>
        </w:rPr>
        <w:t>методической комиссии</w:t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>
          <w:sz w:val="28"/>
        </w:rPr>
      </w:pPr>
      <w:r>
        <w:rPr>
          <w:sz w:val="28"/>
        </w:rPr>
        <w:t>"Сфера обслуживания"</w:t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>
          <w:sz w:val="28"/>
        </w:rPr>
      </w:pPr>
      <w:r>
        <w:rPr>
          <w:sz w:val="28"/>
        </w:rPr>
        <w:t>О.Г.  Сараева _______</w:t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>
          <w:sz w:val="28"/>
        </w:rPr>
      </w:pPr>
      <w:r>
        <w:rPr>
          <w:sz w:val="28"/>
        </w:rPr>
        <w:t>Протокол №  ______________</w:t>
      </w:r>
    </w:p>
    <w:p>
      <w:pPr>
        <w:pStyle w:val="Normal"/>
        <w:tabs>
          <w:tab w:val="clear" w:pos="708"/>
          <w:tab w:val="center" w:pos="4962" w:leader="none"/>
        </w:tabs>
        <w:ind w:right="-143" w:firstLine="4962"/>
        <w:rPr/>
      </w:pPr>
      <w:r>
        <w:rPr>
          <w:sz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0"/>
          <w:szCs w:val="20"/>
        </w:rPr>
      </w:pPr>
      <w:r>
        <w:rPr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 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я - составитель:</w:t>
      </w:r>
      <w:r>
        <w:rPr/>
        <w:t xml:space="preserve">  </w:t>
      </w:r>
      <w:r>
        <w:rPr>
          <w:sz w:val="28"/>
        </w:rPr>
        <w:t>КГБПОУ «Заринс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зина Ю.Ч. - заместитель директора по учебно-производствен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>
          <w:sz w:val="28"/>
          <w:szCs w:val="28"/>
        </w:rPr>
        <w:t>Кривицкая Н.Г. – преподаватель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матический план и содержание дисциплин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 08 Охрана тру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(специальностям)  СПО </w:t>
      </w: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фессиональный цикл,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участвовать в аттестации рабочих мест по условиям труда, в том числе оценивать условия труда и уровень травмо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lineRule="auto" w:line="228"/>
        <w:ind w:left="709" w:hanging="425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 вопросам техники безопасности на рабочем месте с учетом специфики выполняемых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lineRule="auto" w:line="228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lineRule="auto" w:line="228"/>
        <w:ind w:left="709" w:hanging="425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lineRule="auto" w:line="228"/>
        <w:ind w:left="709" w:hanging="425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 охране труда, соблюдать сроки ее заполнения и услови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системы управления охраной труда в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обязанности работников в области охраны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возможные последствия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порядок и периодичность инструктирования подчиненных работников (персонал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73" w:leader="none"/>
        </w:tabs>
        <w:spacing w:before="0" w:after="40"/>
        <w:ind w:left="709" w:hanging="425"/>
        <w:rPr>
          <w:sz w:val="28"/>
          <w:szCs w:val="28"/>
        </w:rPr>
      </w:pPr>
      <w:r>
        <w:rPr>
          <w:sz w:val="28"/>
          <w:szCs w:val="28"/>
        </w:rPr>
        <w:t>порядок хранения и использования средств коллективной и индивидуальной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i/>
                <w:iCs/>
                <w:sz w:val="28"/>
                <w:szCs w:val="28"/>
                <w:highlight w:val="yellow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Cs/>
          <w:sz w:val="28"/>
          <w:szCs w:val="28"/>
        </w:rPr>
        <w:t>Охрана труда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56"/>
        <w:gridCol w:w="73"/>
        <w:gridCol w:w="5970"/>
        <w:gridCol w:w="938"/>
      </w:tblGrid>
      <w:tr>
        <w:trPr>
          <w:trHeight w:val="65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тем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 </w:t>
            </w:r>
            <w:r>
              <w:rPr>
                <w:b/>
              </w:rPr>
              <w:t>Общие вопросы трудового законодательства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Термины и определения основных понятий безопасности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вопросы трудового законодательств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зор и контроль за соблюдением законодательных и иных нормативных актов об охране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нарушение правил охраны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92" w:hanging="0"/>
              <w:rPr>
                <w:bCs/>
              </w:rPr>
            </w:pPr>
            <w:r>
              <w:rPr>
                <w:bCs/>
              </w:rPr>
              <w:t>Определение вида ответственности за нарушение правил охраны труда ответственных лиц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ственность работников за нарушение правил безопасности и трудовой дисциплин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 </w:t>
            </w:r>
            <w:r>
              <w:rPr>
                <w:b/>
              </w:rPr>
              <w:t>Организация охраны труда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нности работников по соблюдению требований охраны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нности работодателя по обеспечению безопасных и здоровых условий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3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чение и профессиональная подготовка по охране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4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лужбы охраны труд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rFonts w:eastAsia="Calibri"/>
                <w:spacing w:val="-8"/>
              </w:rPr>
              <w:t>5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ые и периодические мед.осмотры рабочих служащи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bCs/>
              </w:rPr>
              <w:t>Проведение вводного инструктаж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</w:tr>
      <w:tr>
        <w:trPr>
          <w:trHeight w:val="288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8"/>
              </w:rPr>
            </w:pPr>
            <w:r>
              <w:rPr>
                <w:bCs/>
              </w:rPr>
              <w:t>Проведение первичного инструктаж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pacing w:val="-8"/>
              </w:rPr>
            </w:pPr>
            <w:r>
              <w:rPr>
                <w:rFonts w:eastAsia="Calibri"/>
                <w:bCs/>
                <w:spacing w:val="-8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 </w:t>
            </w:r>
            <w:r>
              <w:rPr>
                <w:b/>
              </w:rPr>
              <w:t>Производственный травматизм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 w:val="22"/>
                <w:szCs w:val="22"/>
              </w:rPr>
              <w:t>Факторы влияющие на условия труд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частный случай на производстве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ледование несчастных случаев на производстве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вреда, причиненного работникам увечьем или профессионального заболевания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оздействия вредных веществ на организм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лассифицировать вредные и опасные факторы по характеру воздействия на человек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4 Средства защиты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редства коллективной  и индивидуальной защит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средства индивидуальной защи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5. Электробезопасность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твие электрического тока на организм человек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кация помещений и видов работ по степени опасности поражения электрическим ток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ы защиты от поражения электрическим ток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первой помощи от воздействия электрического ток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помещений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безопасность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7. </w:t>
            </w:r>
            <w:r>
              <w:rPr>
                <w:b/>
              </w:rPr>
              <w:t>Основы пожарной безопасности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понятия. Классификация объектов по взрывопожароопасности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 объекта. предотвращение пожаров на предприятиях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защита объекта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оведения при пожаре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стейшие средства для тушения пожаров и противопожарный инвентарь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 работ и подготовка к их защите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фференцированный  зач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бинет «Товароведения продовольственных товаров, технического оснащения и охраны труда, микробиологии, физиологии питания и санитар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Охрана труд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«Об обязательном страховании от несчастных случаев на производстве и профессиональных заболеваниях». Принят 9 июля 19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«О расследовании и учете несчастных случаев на производстве. Утвержден постановлением Правительства РФ от 11 марта 1999 г. №2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 28 – 1 – 95 «Требования к производственному персоналу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Бурашников М.Ю., Максимов А.С. Охрана труда в пищевой промышленности, общественном питании и торговле. – М.:  ИРПО; «Академия», 2005. – 2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инина В.М. Техническое оснащение и охрана труда в общественном питании: Учебник. – М.: Мастерство, 2001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тыхов Д.Ф., Белехов А.Н. Охрана труда в торговле. Общественном питании, пищевых производствах в малом бизнесе и быту: Учебное пособие. – М.: ИРПО; «Академия», 2000. –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льев В.И. Охрана труда на предприятиях РФ. – М.:  «Академия», 1997. – 2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ирпичников  В.П. Справочник механика общественного питания. – М.: Экономика, 1990. – 42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олин В.П. Технологическое оборудование предприятий общественного питания: Учебное пособие. – М.: ПрофОбрИздат, 2008. – 2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отраслевые правила по охране труда в общественном питании ПОТ РМ – 011 –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инструкция по охране труда для повара ТИ РМ - 045 –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ая инструкция по охране труда для кондитера ТИ РМ – 039 – 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Охрана труда и социальное страх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Питание и обществ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«Справочник специалиста по охране тру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Интернет – 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trkodeks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oxtrud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c</w:t>
        </w:r>
      </w:hyperlink>
      <w:r>
        <w:rPr>
          <w:bCs/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  <w:lang w:val="en-US"/>
        </w:rPr>
        <w:t>kondor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0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ме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опасные и вредные производственные факторы и соответствующие им риски, связанные с прошлыми, настоящими или планируемыми видам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, 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аттестации рабочих мест по условиям труда, в том числе оценивать условия труда и уровень травмобезопасности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аудиторная самостоятельная работа, 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вводный инструктаж подчиненных работников (персонала), инструктировать их по вопросам техники безопасности на рабочем месте с учетом специфики выполняемых работ;</w:t>
            </w:r>
          </w:p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ческие занятия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ять подчиненным работникам (персоналу) содержание установленных требований охраны труда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атывать и контролировать навыки, необходимые для достижения требуемого уровня безопасности труда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документацию установленного образца по охране труда, соблюдать сроки ее заполнения и условия хранения;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0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0"/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правления охраной труда в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работников в области охран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или потенциальные последствия собственной деятельности (или бездействия) и их влияние на уровень безопасности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последствия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периодичность инструктирования подчиненных работников (персонал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внеаудиторная самостоятельная работ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хранения и использования средств коллективной и индивидуальной защиты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auto" w:line="230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ители: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ПОУ «ЗПТ»        зам. директора по УПР                      Ю.Ч. Мязи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ПОУ «ЗПТ»        преподаватель                                   Н.Г. Кривицкая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kodeks.ru/" TargetMode="External"/><Relationship Id="rId3" Type="http://schemas.openxmlformats.org/officeDocument/2006/relationships/hyperlink" Target="http://www.oxtrud.narod.ru/" TargetMode="External"/><Relationship Id="rId4" Type="http://schemas.openxmlformats.org/officeDocument/2006/relationships/hyperlink" Target="http://www.c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4:25:00Z</dcterms:created>
  <dc:creator>admin</dc:creator>
  <dc:description/>
  <cp:keywords/>
  <dc:language>en-US</dc:language>
  <cp:lastModifiedBy>Myazina</cp:lastModifiedBy>
  <cp:lastPrinted>2011-05-21T10:49:00Z</cp:lastPrinted>
  <dcterms:modified xsi:type="dcterms:W3CDTF">2018-03-05T09:53:00Z</dcterms:modified>
  <cp:revision>31</cp:revision>
  <dc:subject/>
  <dc:title>РАБОЧАЯ ПРОГРАММА УЧЕБНОЙ ДИСЦИПЛИНЫ</dc:title>
</cp:coreProperties>
</file>